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drawing>
          <wp:inline distT="0" distB="0" distL="0" distR="0">
            <wp:extent cx="217170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171700" cy="1247775"/>
                    </a:xfrm>
                    <a:prstGeom prst="rect">
                      <a:avLst/>
                    </a:prstGeom>
                  </pic:spPr>
                </pic:pic>
              </a:graphicData>
            </a:graphic>
          </wp:inline>
        </w:drawing>
      </w:r>
    </w:p>
    <w:p>
      <w:pPr>
        <w:pStyle w:val="Normal"/>
        <w:spacing w:lineRule="auto" w:line="360"/>
        <w:rPr/>
      </w:pPr>
      <w:r>
        <w:rPr/>
      </w:r>
    </w:p>
    <w:p>
      <w:pPr>
        <w:pStyle w:val="Normal"/>
        <w:numPr>
          <w:ilvl w:val="0"/>
          <w:numId w:val="0"/>
        </w:numPr>
        <w:spacing w:lineRule="auto" w:line="360"/>
        <w:jc w:val="left"/>
        <w:outlineLvl w:val="0"/>
        <w:rPr>
          <w:rFonts w:ascii="Arial" w:hAnsi="Arial" w:cs="Arial"/>
          <w:b/>
          <w:b/>
          <w:bCs w:val="false"/>
        </w:rPr>
      </w:pPr>
      <w:r>
        <w:rPr>
          <w:rFonts w:cs="Arial" w:ascii="Arial" w:hAnsi="Arial"/>
          <w:b/>
          <w:bCs w:val="false"/>
        </w:rPr>
        <w:t>MEN’S AND FATHERS HEALTH SUMMIT</w:t>
      </w:r>
    </w:p>
    <w:p>
      <w:pPr>
        <w:pStyle w:val="Normal"/>
        <w:numPr>
          <w:ilvl w:val="0"/>
          <w:numId w:val="0"/>
        </w:numPr>
        <w:spacing w:lineRule="auto" w:line="360"/>
        <w:jc w:val="left"/>
        <w:outlineLvl w:val="0"/>
        <w:rPr>
          <w:rFonts w:ascii="Arial" w:hAnsi="Arial" w:cs="Arial"/>
          <w:b/>
          <w:b/>
          <w:bCs w:val="false"/>
          <w:sz w:val="24"/>
          <w:szCs w:val="24"/>
        </w:rPr>
      </w:pPr>
      <w:r>
        <w:rPr>
          <w:rFonts w:cs="Arial" w:ascii="Arial" w:hAnsi="Arial"/>
          <w:b/>
          <w:bCs w:val="false"/>
          <w:sz w:val="24"/>
          <w:szCs w:val="24"/>
        </w:rPr>
        <w:t>PARLIAMENT HOUSE</w:t>
      </w:r>
    </w:p>
    <w:p>
      <w:pPr>
        <w:pStyle w:val="Normal"/>
        <w:numPr>
          <w:ilvl w:val="0"/>
          <w:numId w:val="0"/>
        </w:numPr>
        <w:spacing w:lineRule="auto" w:line="360"/>
        <w:jc w:val="left"/>
        <w:outlineLvl w:val="0"/>
        <w:rPr>
          <w:rFonts w:ascii="Arial" w:hAnsi="Arial" w:cs="Arial"/>
          <w:b/>
          <w:b/>
          <w:bCs w:val="false"/>
          <w:sz w:val="24"/>
          <w:szCs w:val="24"/>
        </w:rPr>
      </w:pPr>
      <w:r>
        <w:rPr>
          <w:rFonts w:cs="Arial" w:ascii="Arial" w:hAnsi="Arial"/>
          <w:b/>
          <w:bCs w:val="false"/>
          <w:sz w:val="24"/>
          <w:szCs w:val="24"/>
        </w:rPr>
        <w:t>CANBERRA</w:t>
      </w:r>
    </w:p>
    <w:p>
      <w:pPr>
        <w:pStyle w:val="Normal"/>
        <w:numPr>
          <w:ilvl w:val="0"/>
          <w:numId w:val="0"/>
        </w:numPr>
        <w:spacing w:lineRule="auto" w:line="360"/>
        <w:jc w:val="left"/>
        <w:outlineLvl w:val="0"/>
        <w:rPr>
          <w:rFonts w:ascii="Arial" w:hAnsi="Arial" w:cs="Arial"/>
          <w:b/>
          <w:b/>
          <w:bCs w:val="false"/>
          <w:sz w:val="24"/>
          <w:szCs w:val="24"/>
        </w:rPr>
      </w:pPr>
      <w:r>
        <w:rPr>
          <w:rFonts w:cs="Arial" w:ascii="Arial" w:hAnsi="Arial"/>
          <w:b/>
          <w:bCs w:val="false"/>
          <w:sz w:val="24"/>
          <w:szCs w:val="24"/>
        </w:rPr>
        <w:t>DADS4KIDS FATHERHOOD FOUNDATION</w:t>
      </w:r>
    </w:p>
    <w:p>
      <w:pPr>
        <w:pStyle w:val="Normal"/>
        <w:numPr>
          <w:ilvl w:val="0"/>
          <w:numId w:val="0"/>
        </w:numPr>
        <w:spacing w:lineRule="auto" w:line="360"/>
        <w:jc w:val="left"/>
        <w:outlineLvl w:val="0"/>
        <w:rPr>
          <w:rFonts w:ascii="Arial" w:hAnsi="Arial" w:cs="Arial"/>
          <w:b/>
          <w:b/>
          <w:bCs w:val="false"/>
          <w:sz w:val="24"/>
          <w:szCs w:val="24"/>
        </w:rPr>
      </w:pPr>
      <w:hyperlink r:id="rId3">
        <w:r>
          <w:rPr>
            <w:rStyle w:val="InternetLink"/>
            <w:rFonts w:cs="Arial" w:ascii="Arial" w:hAnsi="Arial"/>
            <w:b/>
            <w:bCs/>
            <w:sz w:val="24"/>
            <w:szCs w:val="24"/>
          </w:rPr>
          <w:t>www.fatherhood.org.au</w:t>
        </w:r>
      </w:hyperlink>
      <w:r>
        <w:rPr>
          <w:rFonts w:cs="Arial" w:ascii="Arial" w:hAnsi="Arial"/>
          <w:b/>
          <w:bCs w:val="false"/>
          <w:sz w:val="24"/>
          <w:szCs w:val="24"/>
        </w:rPr>
        <w:t xml:space="preserve"> </w:t>
      </w:r>
    </w:p>
    <w:p>
      <w:pPr>
        <w:pStyle w:val="Normal"/>
        <w:spacing w:lineRule="auto" w:line="360"/>
        <w:jc w:val="left"/>
        <w:rPr>
          <w:rFonts w:ascii="Arial" w:hAnsi="Arial" w:cs="Arial"/>
          <w:b/>
          <w:b/>
          <w:bCs w:val="false"/>
        </w:rPr>
      </w:pPr>
      <w:r>
        <w:rPr>
          <w:rFonts w:cs="Arial" w:ascii="Arial" w:hAnsi="Arial"/>
          <w:b/>
          <w:bCs w:val="false"/>
        </w:rPr>
        <w:t>17 June 2009</w:t>
      </w:r>
    </w:p>
    <w:p>
      <w:pPr>
        <w:pStyle w:val="Normal"/>
        <w:pBdr>
          <w:bottom w:val="single" w:sz="6" w:space="1" w:color="000000"/>
        </w:pBdr>
        <w:spacing w:lineRule="auto" w:line="360"/>
        <w:jc w:val="left"/>
        <w:rPr>
          <w:rFonts w:ascii="Arial" w:hAnsi="Arial" w:cs="Arial"/>
          <w:b/>
          <w:b/>
          <w:bCs w:val="false"/>
          <w:sz w:val="20"/>
        </w:rPr>
      </w:pPr>
      <w:r>
        <w:rPr>
          <w:rFonts w:cs="Arial" w:ascii="Arial" w:hAnsi="Arial"/>
          <w:b/>
          <w:bCs w:val="false"/>
          <w:sz w:val="20"/>
        </w:rPr>
      </w:r>
    </w:p>
    <w:p>
      <w:pPr>
        <w:pStyle w:val="Normal"/>
        <w:spacing w:lineRule="auto" w:line="360"/>
        <w:jc w:val="left"/>
        <w:rPr>
          <w:rFonts w:ascii="Arial" w:hAnsi="Arial" w:cs="Arial"/>
          <w:sz w:val="20"/>
        </w:rPr>
      </w:pPr>
      <w:r>
        <w:rPr>
          <w:rFonts w:cs="Arial" w:ascii="Arial" w:hAnsi="Arial"/>
          <w:sz w:val="20"/>
        </w:rPr>
      </w:r>
    </w:p>
    <w:p>
      <w:pPr>
        <w:pStyle w:val="Normal0"/>
        <w:tabs>
          <w:tab w:val="clear" w:pos="720"/>
          <w:tab w:val="left" w:pos="3420" w:leader="none"/>
        </w:tabs>
        <w:spacing w:lineRule="auto" w:line="360" w:before="0" w:after="360"/>
        <w:ind w:right="176" w:hanging="0"/>
        <w:jc w:val="both"/>
        <w:rPr>
          <w:rFonts w:ascii="Times New Roman" w:hAnsi="Times New Roman" w:cs="Times New Roman"/>
          <w:b/>
          <w:b/>
          <w:sz w:val="28"/>
          <w:szCs w:val="28"/>
          <w:lang w:val="en-AU"/>
        </w:rPr>
      </w:pPr>
      <w:r>
        <w:rPr>
          <w:rFonts w:cs="Times New Roman" w:ascii="Times New Roman" w:hAnsi="Times New Roman"/>
          <w:b/>
          <w:sz w:val="28"/>
          <w:szCs w:val="28"/>
          <w:lang w:val="en-AU"/>
        </w:rPr>
        <w:t xml:space="preserve">SPOKESMAN DADS4KIDS, Mark JEFFERY: </w:t>
        <w:tab/>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Thank you and good day.  Men’s health needs urgent government and community action.  That’s why today Dads for Kids Fatherhood Foundation has convened the inaugural Men and Fathers Health Summit.  There are over 30 delegates here today who represent the grass roots of men and fathers’ interest groups, as well as leading health care professionals from all over Australia.  Today we launch the healthy men, healthy families, healthy nation policy document with the hope that the Rudd government will consider what we recommend and include our recommendations in the national men’s health policy developed by the Health Minister, Nicola Roxon.</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Now, I’d like to introduce to you Dr Tim O’Neill, a general practice medical practitioner and men’s health advocate from Canberra.  Dr Elizabeth Celii, psychologist, health trainer, public speaker and author from Melbourne as well as Professor John MacDonald from the University of Western Sydney, President of the Australian Men’s Health Forum and co-founder of the International Men’s Health Week, which is, coincidentally, this week, from 15 to 21 June.  And also I’d like to welcome Pastor Peter Walker, Aboriginal Elder and Counsellor, and Rick Welsh from the Indigenous Health Leadership Group.</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b/>
          <w:sz w:val="28"/>
          <w:szCs w:val="28"/>
          <w:lang w:val="en-AU"/>
        </w:rPr>
        <w:t>Dr Tim O’NEILL:</w:t>
        <w:tab/>
      </w:r>
      <w:r>
        <w:rPr>
          <w:rFonts w:cs="Times New Roman" w:ascii="Times New Roman" w:hAnsi="Times New Roman"/>
          <w:sz w:val="28"/>
          <w:szCs w:val="28"/>
          <w:lang w:val="en-AU"/>
        </w:rPr>
        <w:t>My name’s Tim O’Neill, medical practitioner in Canberra.  Much of what we’ve said in the forum today is contained in this publication, “Men’s Families and Nation – Healthy Men, Healthy Families and Healthy Nation”.  There are over 30 of us here who represent organisations of people working night and day at the grass roots, talking with men one on one, night and day, and we are all of the opinion that many men are in pain and desperate to know that they’re not alone and their masculinity matters.</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 xml:space="preserve">The manhood images that they’ve been offered in the past have often failed us, whether they be that of a swagman jumping into a billabong, or a bush ranger living by his own wits, or a frightened soldier at Gallipoli, or a John Wayne-like character who settles his fights with his fists, takes what he wants from a woman, and rides back to the loneliness of the bush or the pub to perpetrate the same absentee father image upon his own son that happened to him at the hands of his own father. </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 xml:space="preserve">There are some great things in sport, but sport doesn’t teach us the other non-competitive side of life, and while women must teach us what they need from their man, they cannot teach us how to be a man.  That’s men’s business.  </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 xml:space="preserve">An investment in men’s business is a fantastic social investment, that healthy men will lead to healthy families and a healthy nation.  The situation is critical.  There are too many boys growing up in the context of women only, and they have no opportunity to learn to be real men from real men who say do as I do, which is also consistent with what I say.  </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sz w:val="28"/>
          <w:szCs w:val="28"/>
          <w:lang w:val="en-AU"/>
        </w:rPr>
        <w:t>When it comes to men’s health policy, we’re asking the government not to tell us to lose weight, or to eat better, or to get our blood pressure, our prostate or our cholesterol checked, or don’t behave badly.  We’ve had too many of these statements, and we don’t want a bunch of do-gooder bean county bureaucrats to tell us what to do.  That’s not real men’s health policy.  This is not what men want, and it’s not what they’re asking for.  And it doesn’t even recognise how men respond.</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sz w:val="28"/>
          <w:szCs w:val="28"/>
          <w:lang w:val="en-AU"/>
        </w:rPr>
        <w:t xml:space="preserve">While we do want to have continuing research, and I support John MacDonald’s recent plea for this in the press, that’s not why we’re here today.  We can’t wait another five years, nor can we face the possibility of a men’s health policy that’s conceived in the halls of bureaucracy but has no relevance on the ground.  We are here today to say that we’re at the coal face, and we see daily what is going on and what is needed.  And we’re conveying the cries of quiet desperation of countless men across the land.  </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 xml:space="preserve">We are men, half of the human condition, and we need to be re-empowered to be strong, just, and have integrity at the same time.  We need to be caring, courageous and connected.  This is men’s business, and it is serious business, and we need to be empowered to teach men what it is to be such men in a community.  </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sz w:val="28"/>
          <w:szCs w:val="28"/>
          <w:lang w:val="en-AU"/>
        </w:rPr>
        <w:t>It’s time for action, and we’re calling for three things.  One, the funding of what is currently working on the grounds.  It’s a tragedy that some of the men’s organisations at the grass roots have to really struggle for funding, and I point out the difficult time that Tony Miller from Dads in Distress has had.  Fortunately he’s been refunded just yesterday, but it’s been quite a struggle for Tony and his team.</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Secondly, we’re calling for a national office for the State of Men and Fathers, to coordinate the implications of men’s health policy and men’s health across every government department.  And third, we’re calling for an end to the legal violence against men and their families, access to their children, businesses and financial viabilities stripped away by the bias of the Family Court against men and fathers.  We need the presumption of equal shared parenting to be established and to be workable in our community.</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We do support the ideal of a national Council for the Prevention of Violence Against Women, but it should be a no-brainer that we should be finding what drives men, if they are the perpetrators, to such desperation.  Picking up the pieces at the bottom of the cliff may be a noble sentiment, but it’s not a smart preoccupation in terms of preventing people falling off cliffs.  Thank you.</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b/>
          <w:sz w:val="28"/>
          <w:szCs w:val="28"/>
          <w:lang w:val="en-AU"/>
        </w:rPr>
        <w:t>Dr Elizabeth CELI:</w:t>
        <w:tab/>
      </w:r>
      <w:r>
        <w:rPr>
          <w:rFonts w:cs="Times New Roman" w:ascii="Times New Roman" w:hAnsi="Times New Roman"/>
          <w:sz w:val="28"/>
          <w:szCs w:val="28"/>
          <w:lang w:val="en-AU"/>
        </w:rPr>
        <w:t>Good afternoon.  Dr Elizabeth CELI, psychologist and men’s health author.  It’s an honour to be here to share International Men’s Health Week with you all today, and to be able to thank and address government with regard to the development of Australia’s first National Men’s Health Policy.  As a female psychologist working in this area, I feel quite passionately in being able to help women understand how we can let men be men.</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 xml:space="preserve">Men are far more than their physical health.  Their health is wrapped up in men’s identity.  Men’s health is wrapped up in men’s identity as a provider, as a worker, as a father, as a masculine mentor, and as a man in his own right, without apology.  Our young boys, our young girls, and our young men in particular desperately need positive and productive masculine mentoring.  And in ensuring the national men’s health policy addresses a holistic view of what manhood and masculinity is about, normal and natural masculinity.  Men have a right to that, and have a right to defend themselves in that without reprimand, and without being demeaned.  </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Us women do need to have a look at how we may unfortunately, and perhaps unconsciously mute men from expressing the very things that we want them to be able to express.  In being able to support them positively and productively when they do express them and guide them, but in ensuring that they can be their own man in their own masculine strengths.</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When we let men be men, they productively do support women, they do support children, and they do support their mates.  They’ve got many strengths to contribute to our community, and they do contribute them with passion and with vigour, and receive much joy in doing that.</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We do need to raise social awareness and educate the community on how unnecessarily biased we have become against men and masculinity.  Unfortunately, some of their masculine strengths are being turned into weaknesses, and we’re all missing out on the benefits we can gain from all of that.</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As a female psychologist, helping men to articulate their legitimate concerns, it’s hindering their ability to be themselves, or to perhaps express themselves clearly, but in also helping women to express themselves productively so that men can collaborate with them, and we can compliment each other in our much needed masculine and feminine strengths as a unified community.</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The unfortunate mistreatment of men in terms of male victims of domestic abuse, or women unable to express their anger, unable to express their frustrations.  We all need to help each other in this, and we need to ensure that with any social campaigns, any education campaigns and any marketing, that we’re not quietly, consciously, unconsciously oppressing men in that and making them out to be a weaker gender.  They have many strengths to offer, and I do hope we can all share in encouraging that and ensuring that men are able to be men.  Thank you.</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b/>
          <w:sz w:val="28"/>
          <w:szCs w:val="28"/>
          <w:lang w:val="en-AU"/>
        </w:rPr>
        <w:t>Professor John MACDONALD:</w:t>
        <w:tab/>
      </w:r>
      <w:r>
        <w:rPr>
          <w:rFonts w:cs="Times New Roman" w:ascii="Times New Roman" w:hAnsi="Times New Roman"/>
          <w:sz w:val="28"/>
          <w:szCs w:val="28"/>
          <w:lang w:val="en-AU"/>
        </w:rPr>
        <w:t xml:space="preserve">Hello, everybody.  It’s quite difficult to follow Tim and Elizabeth, but a few words at least.  John McDonald, speaking in this context as the President of the Australian Men’s Health Forum, which runs the National Men’s Health Conferences this year, in October in Newcastle, please come.  </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sz w:val="28"/>
          <w:szCs w:val="28"/>
          <w:lang w:val="en-AU"/>
        </w:rPr>
        <w:t>I just want to repeat, perhaps, what’s been said already.  As I see it, there’s two lenses that have been used to look at men’s issues, men’s health over time, and in our own country as well.  And one is the medical one. I wish  every doctor was like Dr Tim O’Neill.  If you go to international men’s health conferences, you will hear a lot about the prostate and about erectile dysfunction.  Two important things, but hardly the way to start a comprehensive view of men’s health.  So there is a lot of literature and a lot of words spoken about this.  That’s one lens, the medical lens.</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sz w:val="28"/>
          <w:szCs w:val="28"/>
          <w:lang w:val="en-AU"/>
        </w:rPr>
        <w:t>There’s another lens which has been hinted at, which has been mentioned, which is the masculinity lens, which is to see the problem with men is men, is something to do with their masculinity, and there’s a lot of literature about that.  And the literature has influenced our way of thinking, and our way of thinking has influenced the literature, and dominates even funding and our perspectives from State and Federal governments often in the past, that the problem is, it’s been said, men behaving badly.  Those are the two ways which I would see as having dominated our ways of looking at men, and men’s health policies such as they existed.</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sz w:val="28"/>
          <w:szCs w:val="28"/>
          <w:lang w:val="en-AU"/>
        </w:rPr>
        <w:t xml:space="preserve">There is a third way.  Excuse the academic expression, but when we talk of the social determinants of health, we’re thinking I think of another way of looking at it, which is basically saying let’s look at populations in the context of their lives.  We look at women as mothers, as workers, as carers, so we should.  We should look at men in the context of their lives.  Gender as a social determinant of health should not exclusively mean men bashing women and men having power over women.  They should look at the work that men do, the insecurity that men feel, the work also in terms of supporting the children.  We should look also at isolated men, we should look at young fathers, we should look at gay men, we should look at especially Aboriginal men, and everybody admits that we should be looking at the health of Aboriginal men, and it’s an extreme example of the fact that our health is determined by our social, economic, political, cultural context. </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sz w:val="28"/>
          <w:szCs w:val="28"/>
          <w:lang w:val="en-AU"/>
        </w:rPr>
        <w:t>We don’t all experience the same things as Aboriginal men, but their experience reminds us that health is rooted in our social determinant.  So I’m hoping that that factor which is mentioned in the discussion paper about men’s health will carry forward into a policy that will actually address the needs of separated men, of gay men, of young men, of old men, etc.  So look at the social context.  It’s common sense, let’s hope the policy doesn’t just speak that language but actually puts money and effort behind supporting men.  Not just in their pathologies, but in their health.  Supporting us to be healthy and well in what we do.</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And finally I’d really like to say that like other people, all these things need support.  The document also says for the first time men-friendly health services, and I would like everybody in the room, and everybody who thinks about men’s health policy not just to hear those words but to actually ask, and not to expect every doctor to be the same as Tim O’Neill or the other doctors that are interested, but to actually say “What does a man-friendly health service mean?”.  To go into every community health centre in the country, to go to every GP practice and say “Okay, the government talks about man-friendly health services, what are you doing to bring the blokes in here?”.  Not just saying “Blokes don’t do this”, but what are we doing to bring them in.  That’s common sense, let’s do it.</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sz w:val="28"/>
          <w:szCs w:val="28"/>
          <w:lang w:val="en-AU"/>
        </w:rPr>
        <w:t>And finally I would say, like many people, I don’t think we should claim for an office for the status of men, I’m sorry, I’m saying that because that would sound like me-too ism, women have this, therefore we should have.  But I am definitely for, and a strong advocate for, some coordinating body that would carry forward the policy so it doesn’t just remain excitation about lifestyle and behaviour of men, but actually helps men in the context of their lives, and for that we need some money, and we need a coordinating body which will carry that forward in the country.  And one really hopes that the policy will implement that.  Thank you very much.</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JEFFERY:</w:t>
        <w:tab/>
      </w:r>
      <w:r>
        <w:rPr>
          <w:rFonts w:cs="Times New Roman" w:ascii="Times New Roman" w:hAnsi="Times New Roman"/>
          <w:sz w:val="28"/>
          <w:szCs w:val="28"/>
          <w:lang w:val="en-AU"/>
        </w:rPr>
        <w:t>Now I’d like to ask if there’s any questions for our panel today.</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b/>
          <w:sz w:val="28"/>
          <w:szCs w:val="28"/>
          <w:lang w:val="en-AU"/>
        </w:rPr>
        <w:t>QUESTION:</w:t>
        <w:tab/>
      </w:r>
      <w:r>
        <w:rPr>
          <w:rFonts w:cs="Times New Roman" w:ascii="Times New Roman" w:hAnsi="Times New Roman"/>
          <w:sz w:val="28"/>
          <w:szCs w:val="28"/>
          <w:lang w:val="en-AU"/>
        </w:rPr>
        <w:t>Yes.  Is there any recommendations relating to how far this goes in obtaining equality in the Family Law system?</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b/>
          <w:sz w:val="28"/>
          <w:szCs w:val="28"/>
          <w:lang w:val="en-AU"/>
        </w:rPr>
        <w:t>CELI:</w:t>
        <w:tab/>
      </w:r>
      <w:r>
        <w:rPr>
          <w:rFonts w:cs="Times New Roman" w:ascii="Times New Roman" w:hAnsi="Times New Roman"/>
          <w:sz w:val="28"/>
          <w:szCs w:val="28"/>
          <w:lang w:val="en-AU"/>
        </w:rPr>
        <w:t>How to obtain equality in the Family Court system?</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b/>
          <w:sz w:val="28"/>
          <w:szCs w:val="28"/>
          <w:lang w:val="en-AU"/>
        </w:rPr>
        <w:t>MCDONALD:</w:t>
        <w:tab/>
      </w:r>
      <w:r>
        <w:rPr>
          <w:rFonts w:cs="Times New Roman" w:ascii="Times New Roman" w:hAnsi="Times New Roman"/>
          <w:sz w:val="28"/>
          <w:szCs w:val="28"/>
          <w:lang w:val="en-AU"/>
        </w:rPr>
        <w:t>Are there recommendations?</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QUESTION:</w:t>
        <w:tab/>
      </w:r>
      <w:r>
        <w:rPr>
          <w:rFonts w:cs="Times New Roman" w:ascii="Times New Roman" w:hAnsi="Times New Roman"/>
          <w:sz w:val="28"/>
          <w:szCs w:val="28"/>
          <w:lang w:val="en-AU"/>
        </w:rPr>
        <w:t>Are there any recommendations in this policy in regards to obtaining equality for men in the Family Court system?</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b/>
          <w:sz w:val="28"/>
          <w:szCs w:val="28"/>
          <w:lang w:val="en-AU"/>
        </w:rPr>
        <w:t>CELI:</w:t>
        <w:tab/>
      </w:r>
      <w:r>
        <w:rPr>
          <w:rFonts w:cs="Times New Roman" w:ascii="Times New Roman" w:hAnsi="Times New Roman"/>
          <w:sz w:val="28"/>
          <w:szCs w:val="28"/>
          <w:lang w:val="en-AU"/>
        </w:rPr>
        <w:t>The national men’s health policy?  None that I’m aware of.</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MCDONALD:</w:t>
        <w:tab/>
      </w:r>
      <w:r>
        <w:rPr>
          <w:rFonts w:cs="Times New Roman" w:ascii="Times New Roman" w:hAnsi="Times New Roman"/>
          <w:sz w:val="28"/>
          <w:szCs w:val="28"/>
          <w:lang w:val="en-AU"/>
        </w:rPr>
        <w:t>There is no mention in the national men’s health policy.</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QUESTION:</w:t>
        <w:tab/>
      </w:r>
      <w:r>
        <w:rPr>
          <w:rFonts w:cs="Times New Roman" w:ascii="Times New Roman" w:hAnsi="Times New Roman"/>
          <w:sz w:val="28"/>
          <w:szCs w:val="28"/>
          <w:lang w:val="en-AU"/>
        </w:rPr>
        <w:t>No, recommendations, regarding family law improvement being asked of the government?</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b/>
          <w:sz w:val="28"/>
          <w:szCs w:val="28"/>
          <w:lang w:val="en-AU"/>
        </w:rPr>
        <w:t>MCDONALD:</w:t>
        <w:tab/>
      </w:r>
      <w:r>
        <w:rPr>
          <w:rFonts w:cs="Times New Roman" w:ascii="Times New Roman" w:hAnsi="Times New Roman"/>
          <w:sz w:val="28"/>
          <w:szCs w:val="28"/>
          <w:lang w:val="en-AU"/>
        </w:rPr>
        <w:t>If you look at the recommendations to the Senate Committee…</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JEFFERY:</w:t>
        <w:tab/>
      </w:r>
      <w:r>
        <w:rPr>
          <w:rFonts w:cs="Times New Roman" w:ascii="Times New Roman" w:hAnsi="Times New Roman"/>
          <w:sz w:val="28"/>
          <w:szCs w:val="28"/>
          <w:lang w:val="en-AU"/>
        </w:rPr>
        <w:t>Go to the microphone, John.</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MCDONALD:</w:t>
        <w:tab/>
      </w:r>
      <w:r>
        <w:rPr>
          <w:rFonts w:cs="Times New Roman" w:ascii="Times New Roman" w:hAnsi="Times New Roman"/>
          <w:sz w:val="28"/>
          <w:szCs w:val="28"/>
          <w:lang w:val="en-AU"/>
        </w:rPr>
        <w:t>Do you need the microphone?  I’m not an expert, and anybody else is happy to speak about that.  But certainly in the recommendations to the Senate Committee, yes, of course, there are.  That particular context of men, and to question the justice and the compassion and the rationality of some of these findings, for sure.  But whether that will lead to action…?</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CELI:</w:t>
        <w:tab/>
      </w:r>
      <w:r>
        <w:rPr>
          <w:rFonts w:cs="Times New Roman" w:ascii="Times New Roman" w:hAnsi="Times New Roman"/>
          <w:sz w:val="28"/>
          <w:szCs w:val="28"/>
          <w:lang w:val="en-AU"/>
        </w:rPr>
        <w:t>Some considerations to make with regard to those recommendations would be in ensuring we have a look at where there might be any imminent or oppressive bias toward women gaining extra access to their children, and men unnecessarily being biased against with regard to access or perhaps being made out to be the bad guy when unfortunately the legal system may be used against him in certain context.  For example, misuse of intervention orders against men, where they’re actually of no safety danger to their children in certain cases, granted there may be some, but there’s just as much safety issues with certain mothers with their children.  And hence balancing out some of that, as an example.</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JEFFERY:</w:t>
        <w:tab/>
      </w:r>
      <w:r>
        <w:rPr>
          <w:rFonts w:cs="Times New Roman" w:ascii="Times New Roman" w:hAnsi="Times New Roman"/>
          <w:sz w:val="28"/>
          <w:szCs w:val="28"/>
          <w:lang w:val="en-AU"/>
        </w:rPr>
        <w:t>Any other questions?  Yes.</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QUESTION:</w:t>
        <w:tab/>
      </w:r>
      <w:r>
        <w:rPr>
          <w:rFonts w:cs="Times New Roman" w:ascii="Times New Roman" w:hAnsi="Times New Roman"/>
          <w:sz w:val="28"/>
          <w:szCs w:val="28"/>
          <w:lang w:val="en-AU"/>
        </w:rPr>
        <w:t>In reference to some issues that have been raised this morning in the Summit especially suicide rates for young males, employment, would the consensus be that we’re actually getting better at the moment or getting worse, or are we still just plodding along at the same level?</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CELI:</w:t>
        <w:tab/>
      </w:r>
      <w:r>
        <w:rPr>
          <w:rFonts w:cs="Times New Roman" w:ascii="Times New Roman" w:hAnsi="Times New Roman"/>
          <w:sz w:val="28"/>
          <w:szCs w:val="28"/>
          <w:lang w:val="en-AU"/>
        </w:rPr>
        <w:t>Getting better at what?</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QUESTION:</w:t>
        <w:tab/>
      </w:r>
      <w:r>
        <w:rPr>
          <w:rFonts w:cs="Times New Roman" w:ascii="Times New Roman" w:hAnsi="Times New Roman"/>
          <w:sz w:val="28"/>
          <w:szCs w:val="28"/>
          <w:lang w:val="en-AU"/>
        </w:rPr>
        <w:t>At improving in those areas, male suicide, and some of the other issues we’ve been talking about this morning.  Are things improving, or are they getting worse?</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JEFFERY:</w:t>
        <w:tab/>
      </w:r>
      <w:r>
        <w:rPr>
          <w:rFonts w:cs="Times New Roman" w:ascii="Times New Roman" w:hAnsi="Times New Roman"/>
          <w:sz w:val="28"/>
          <w:szCs w:val="28"/>
          <w:lang w:val="en-AU"/>
        </w:rPr>
        <w:t>Peter?</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Peter WALKER:</w:t>
        <w:tab/>
      </w:r>
      <w:r>
        <w:rPr>
          <w:rFonts w:cs="Times New Roman" w:ascii="Times New Roman" w:hAnsi="Times New Roman"/>
          <w:sz w:val="28"/>
          <w:szCs w:val="28"/>
          <w:lang w:val="en-AU"/>
        </w:rPr>
        <w:t>I’m not an expert on this, but just my observation, I think the suicide rate is getting worse.  And just what I’ve seen over the last couple of weeks, and, yes.  As you know, I think everyone’s struggling for answers in this area.  Yes, it is becoming more urgent.</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Tony MILLER, DADS IN DISTRESS:</w:t>
        <w:tab/>
      </w:r>
      <w:r>
        <w:rPr>
          <w:rFonts w:cs="Times New Roman" w:ascii="Times New Roman" w:hAnsi="Times New Roman"/>
          <w:sz w:val="28"/>
          <w:szCs w:val="28"/>
          <w:lang w:val="en-AU"/>
        </w:rPr>
        <w:t xml:space="preserve">Yes, I’d like to answer that too.  It’s not getting any better, it’s getting worse.  The reality is there’s five a day males that suicide in this country, five every day.  35 a week.  I’ve been coming here for 10 years.  10 years, so has Warwick, so has Barry, so have the rest of us, a lot of us here.  No one’s listening.  For goodness sake, we’re losing 35 males a week.  If that was happening right now overseas, if we were losing that many soldiers right now, what would happen?  They’d be bringing them back real quick.  What would happen if the same number of bloody whales beached themselves out here?  It would be all over the news, front page.  </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Reality is, when this thing was printed (in reference to the Healthy Men, Healthy Families, Healthy Nation document with a photo of a family on the front), to be honest, I looked at it this morning, what should have been done was these people should be vanishing.  They’re not here any more.  If you go through the system today, through the Family Law Court, they’re gone.  Mum’s gone, the kids are gone, you should have had Dad there with no one there, empty spaces.  And to be honest, Dad’s going too, and no one’s listening, no one’s looking at it.  Five a day people, for goodness sake, it should be front page bloody news, put it on there, and let’s do something about it.  For 10 years we’ve been coming here.</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CELI:</w:t>
        <w:tab/>
      </w:r>
      <w:r>
        <w:rPr>
          <w:rFonts w:cs="Times New Roman" w:ascii="Times New Roman" w:hAnsi="Times New Roman"/>
          <w:sz w:val="28"/>
          <w:szCs w:val="28"/>
          <w:lang w:val="en-AU"/>
        </w:rPr>
        <w:t>What we need to highlight with the statistics is that for every year for the last 10 years four times more men than women die by suicide and have done every year for the last 10 years.  And we still haven’t been able to get to some of the underlying factors with that.  We are raising some awareness in terms of masculine psychology and being able to speak their language.  We need to look at some of the social risk factors and the social determinants that are influencing that, we need to go broader.  It’s not simply about men not having coping mechanisms.  Men are asking for help, and they are wanting the assistance.  We as a community need to learn how to support them and understand how to listen to them.  We need to look broader in our social awareness and understanding to help this issue.  Suicide in men is a family health issue.</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WALKER:</w:t>
        <w:tab/>
      </w:r>
      <w:r>
        <w:rPr>
          <w:rFonts w:cs="Times New Roman" w:ascii="Times New Roman" w:hAnsi="Times New Roman"/>
          <w:sz w:val="28"/>
          <w:szCs w:val="28"/>
          <w:lang w:val="en-AU"/>
        </w:rPr>
        <w:t>Can I just add on that question that you asked earlier.  This is my thought as an indigenous man, an elder, but also as a Christian man, because I’ve seen over my 63 years, I’ve just seen how things have developed and seen what has brought this about.  And one of the reasons I believe is because the traditional family unit has been broken down, and the governments, I don’t know even now that’s in place, but the governments over the years have not supported that, and instead they have supported a one family unit.</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Unfortunately when you’ve got a missing Dad then you’ve got a broken down family, and I’m just saying as a Minister, God intended a man and a woman to procreate to the next generation.  We wouldn’t have creation here.  And even when you look outside, if we don’t have creation we don’t have multiplication, God already had a programme in place, and men and women are part of that programme, and we are also to be able to build to the next generation.  Sorry if I’ve gone off the track a bit, but I believe it has to come back to supporting the family unit.</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O’NEILL:</w:t>
        <w:tab/>
      </w:r>
      <w:r>
        <w:rPr>
          <w:rFonts w:cs="Times New Roman" w:ascii="Times New Roman" w:hAnsi="Times New Roman"/>
          <w:sz w:val="28"/>
          <w:szCs w:val="28"/>
          <w:lang w:val="en-AU"/>
        </w:rPr>
        <w:t xml:space="preserve">Can I just say a word in answer to that question.  There are some really good news stories here.  There are stories of men sheds, there are stories of Rick Welsh and Aboriginal groups getting together and talking, there are stories in schools, there are stories around the country of all different sorts of works, there are research stories, there are stories everywhere that are starting to happen.  There is a men’s movement that’s making a difference.  And it needs to be by men, for men, and it needs to be government supported, not run.  Eric Trezise, Suicide Safety Network is a marvellous example, he’ll tell you his story.  </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b/>
          <w:sz w:val="28"/>
          <w:szCs w:val="28"/>
          <w:lang w:val="en-AU"/>
        </w:rPr>
        <w:t>Eric TREZISE:</w:t>
        <w:tab/>
      </w:r>
      <w:r>
        <w:rPr>
          <w:rFonts w:cs="Times New Roman" w:ascii="Times New Roman" w:hAnsi="Times New Roman"/>
          <w:sz w:val="28"/>
          <w:szCs w:val="28"/>
          <w:lang w:val="en-AU"/>
        </w:rPr>
        <w:t xml:space="preserve">Thank you, it’s Eric Trezise, Pastor Eric Trezise, Suicide Safety Network, and I want to raise this point.  In more recent years, the Attorney General’s Department has changed the way we define the law in respect to suicide.  We do not hold regular and necessary inquests into all suicides.  A suicide means that someone is dead.  In any other area of law, a person was dead, there would be an inquest to determine how that death occurred.  An inquest is not required any more for suicides.  A violent death, and nothing is done about it to bring it to the point of law where a decision, a final decision can be made on what happened to that person.  </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 xml:space="preserve">It’s made on the basis of probabilities.  The balance of probabilities.  Who’s probabilities, and on what evidence?  We don’t have that.  Do you realise that the figures in suicide are under-recorded annually to a shocking degree.  The Australian Bureau of Statistics have said that they believe the suicide is under-recorded in metropolitan and rural, regional areas by up to 10% to 15%.  They have said in the remote districts of Australia it is under recorded as high as 35%.  We’ve known that on the Central Coast for over 13, 14 years, where we held an inquest into every death that occurred.  But now, today, the figures on suicide are going down, the figures on unrecorded suicides are still high and it’s not being dealt with.  There has to be a change made by the Attorney General’s Department to look very seriously at how we determine those deaths more efficiently, more correctly, and look at what is occurring.  There is no funding.  The funding is dropping off all the time because the suicide rate is going down.  The suicide rate is not down, the suicide rate is high, and we have to step in now and say why is that so?  Why is the government not looking at that and changing law so we get more honest recording? </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QUESTION:</w:t>
        <w:tab/>
      </w:r>
      <w:r>
        <w:rPr>
          <w:rFonts w:cs="Times New Roman" w:ascii="Times New Roman" w:hAnsi="Times New Roman"/>
          <w:sz w:val="28"/>
          <w:szCs w:val="28"/>
          <w:lang w:val="en-AU"/>
        </w:rPr>
        <w:t>Just one more question.  [inaudible] immediately?</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CELI:</w:t>
        <w:tab/>
      </w:r>
      <w:r>
        <w:rPr>
          <w:rFonts w:cs="Times New Roman" w:ascii="Times New Roman" w:hAnsi="Times New Roman"/>
          <w:sz w:val="28"/>
          <w:szCs w:val="28"/>
          <w:lang w:val="en-AU"/>
        </w:rPr>
        <w:t>Can you repeat the question please?  Sorry, can you repeat that again, we were distracted.</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QUESTION:</w:t>
        <w:tab/>
      </w:r>
      <w:r>
        <w:rPr>
          <w:rFonts w:cs="Times New Roman" w:ascii="Times New Roman" w:hAnsi="Times New Roman"/>
          <w:sz w:val="28"/>
          <w:szCs w:val="28"/>
          <w:lang w:val="en-AU"/>
        </w:rPr>
        <w:t>Oh, sorry.  What grass roots resources are needed, and what are some of the strategies we can implement right now?  What are the most important things that men are able to do immediately, that’s what I’m asking.</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b/>
          <w:sz w:val="28"/>
          <w:szCs w:val="28"/>
          <w:lang w:val="en-AU"/>
        </w:rPr>
        <w:t>Jim HERBERT</w:t>
        <w:tab/>
      </w:r>
      <w:r>
        <w:rPr>
          <w:rFonts w:cs="Times New Roman" w:ascii="Times New Roman" w:hAnsi="Times New Roman"/>
          <w:sz w:val="28"/>
          <w:szCs w:val="28"/>
          <w:lang w:val="en-AU"/>
        </w:rPr>
        <w:t xml:space="preserve">I guess there has been a bit of a focus in men’s health on the biomedical intervention, so things about, and we’ve already heard, getting your blood pressure checked, getting your prostate checked, all of those sorts of things, and that is important.  There’s absolutely no doubt that getting men’s health checks are important, because of the things that they flag.  But I believe that what we really need to be doing in men’s health is so much simpler than that.  </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 xml:space="preserve">Biomedical interventions are costly and they’re complex, albeit necessary.  But we need to do the things that get men together and allow them to be men.  And I’m not talking about being exclusive to women, I’m not talking about trying to set up a super gender as men, we just need to recognise that the path for men to good health is not to be more like women.  If women access more health services that doesn’t mean that men need to access more health services.  The path to good health for men isn’t if women go and seek more counselling, then men must go and seek more counselling.  If men need to seek health services they should.  If men need counselling they should, but the real path to health for men is for men to be more like men, to embrace their masculinity, accept that as a positive affirming part of their identity in the world, and that is the path to health.  </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So anything that we can do, and we’ve heard plenty of examples, men’s sheds is a great one, men’s groups are a great one, anything that bring men together, allow them to talk, share their experiences as men, and then go out and interact with the world on that platform, they’re the things that we need to do.</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JEFFERY:</w:t>
        <w:tab/>
      </w:r>
      <w:r>
        <w:rPr>
          <w:rFonts w:cs="Times New Roman" w:ascii="Times New Roman" w:hAnsi="Times New Roman"/>
          <w:sz w:val="28"/>
          <w:szCs w:val="28"/>
          <w:lang w:val="en-AU"/>
        </w:rPr>
        <w:t>And finally.</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QUESTION:</w:t>
        <w:tab/>
      </w:r>
      <w:r>
        <w:rPr>
          <w:rFonts w:cs="Times New Roman" w:ascii="Times New Roman" w:hAnsi="Times New Roman"/>
          <w:sz w:val="28"/>
          <w:szCs w:val="28"/>
          <w:lang w:val="en-AU"/>
        </w:rPr>
        <w:t>I want to direct my question to Dr O’Neill, I know you are not focussed on prostate cancer, but the women have done a terrific job in having increased fundraising for research and other things with breast cancer and ovarian cancer, they have the [inaudible] women in pink jumping around and the pink ribbon as a symbol and so on.  Do you think the men could do something like that for prostate cancer, not just for the medical needs but the promotional value, that they’re taking charge of their own future health, because this is something that’s going to affect the majority of men in later life.  Now, not to see them jumping in a blue ribbon and other paraphernalia.</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O’NEILL:</w:t>
        <w:tab/>
      </w:r>
      <w:r>
        <w:rPr>
          <w:rFonts w:cs="Times New Roman" w:ascii="Times New Roman" w:hAnsi="Times New Roman"/>
          <w:sz w:val="28"/>
          <w:szCs w:val="28"/>
          <w:lang w:val="en-AU"/>
        </w:rPr>
        <w:t xml:space="preserve">I don’t know that I’d like to be a man jumping around after I’ve had my prostate operation, it mightn’t…  Look, the reality is that prostate cancer and prostate enlargement does happen increasingly with age.  The other reality is that most people who have prostate cancer, for example, don’t die of prostate cancer, they die of something else.  Some forms of prostate cancer are very rapid, some are slower, and so we do have interventions that do prolong life in most cases, but not in all.  </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sz w:val="28"/>
          <w:szCs w:val="28"/>
          <w:lang w:val="en-AU"/>
        </w:rPr>
        <w:t>I must say that as a practitioner who views men from all ages, I’m more concerned about the social determinants of health and those things that are affected in a men’s attitude and sense of well being more than specific illnesses.  When it comes to specific illnesses I think we’ve done really well.  For example, coronary heart disease, we’ve done really well at that.  Infectious diseases, we’ve done really well at that.  And so our survival rates of men and women are amongst the highest in the world.  But I think the sense of disaffection, disenfranchisement that the social determinants of health cause us are much more in need of attention now than those physical things.</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JEFFERY:</w:t>
        <w:tab/>
      </w:r>
      <w:r>
        <w:rPr>
          <w:rFonts w:cs="Times New Roman" w:ascii="Times New Roman" w:hAnsi="Times New Roman"/>
          <w:sz w:val="28"/>
          <w:szCs w:val="28"/>
          <w:lang w:val="en-AU"/>
        </w:rPr>
        <w:t>We’ll leave it there for the questions.  I’d just like to thank you for your time.</w:t>
      </w:r>
    </w:p>
    <w:p>
      <w:pPr>
        <w:pStyle w:val="Normal0"/>
        <w:tabs>
          <w:tab w:val="clear" w:pos="720"/>
          <w:tab w:val="left" w:pos="3420" w:leader="none"/>
        </w:tabs>
        <w:spacing w:lineRule="auto" w:line="360" w:before="0" w:after="360"/>
        <w:ind w:right="176" w:hanging="0"/>
        <w:jc w:val="both"/>
        <w:rPr>
          <w:rFonts w:ascii="Times New Roman" w:hAnsi="Times New Roman" w:cs="Times New Roman"/>
          <w:sz w:val="28"/>
          <w:szCs w:val="28"/>
          <w:lang w:val="en-AU"/>
        </w:rPr>
      </w:pPr>
      <w:r>
        <w:rPr>
          <w:rFonts w:cs="Times New Roman" w:ascii="Times New Roman" w:hAnsi="Times New Roman"/>
          <w:b/>
          <w:sz w:val="28"/>
          <w:szCs w:val="28"/>
          <w:lang w:val="en-AU"/>
        </w:rPr>
        <w:t>CELI:</w:t>
        <w:tab/>
      </w:r>
      <w:r>
        <w:rPr>
          <w:rFonts w:cs="Times New Roman" w:ascii="Times New Roman" w:hAnsi="Times New Roman"/>
          <w:sz w:val="28"/>
          <w:szCs w:val="28"/>
          <w:lang w:val="en-AU"/>
        </w:rPr>
        <w:t>As a closing statement, if we can make it very clear, men’s health is wrapped up in men’s identity.  We need to understand and appreciate them as a provider, as a worker, as a family man, as a masculine mentor, and as a man in his own right.  If we expect men to express themselves the way women have, keep on waiting.  It’s not going to happen.  If they were meant to do that, they’d have been born women.  They have been born men with normal and natural masculine strengths and masculine abilities that we can all benefit from.  Let’s enjoy men, they’re misunderstood but they’re absolutely beautiful and we need to put them out there a little bit more.  Enjoy.</w:t>
      </w:r>
    </w:p>
    <w:p>
      <w:pPr>
        <w:pStyle w:val="Normal0"/>
        <w:tabs>
          <w:tab w:val="clear" w:pos="720"/>
          <w:tab w:val="left" w:pos="3420" w:leader="none"/>
        </w:tabs>
        <w:spacing w:lineRule="auto" w:line="360" w:before="0" w:after="360"/>
        <w:ind w:right="176" w:hanging="0"/>
        <w:jc w:val="both"/>
        <w:rPr/>
      </w:pPr>
      <w:r>
        <w:rPr>
          <w:rFonts w:cs="Times New Roman" w:ascii="Times New Roman" w:hAnsi="Times New Roman"/>
          <w:b/>
          <w:sz w:val="28"/>
          <w:szCs w:val="28"/>
          <w:lang w:val="en-AU"/>
        </w:rPr>
        <w:t>Warwick MARSH, DADS4KIDS:</w:t>
        <w:tab/>
      </w:r>
      <w:r>
        <w:rPr>
          <w:rFonts w:cs="Times New Roman" w:ascii="Times New Roman" w:hAnsi="Times New Roman"/>
          <w:sz w:val="28"/>
          <w:szCs w:val="28"/>
          <w:lang w:val="en-AU"/>
        </w:rPr>
        <w:t xml:space="preserve">Well, thank you so much, friends from the media, thank you so much for those questions, and thank you so much to the panel.  Really quite a wonderful diverse group, and it was great that Eric, from the Suicide Safety Network, could find the time to come and put forward those important words about the false suicide statistics.  We’re going to get a transcript of that this afternoon, and that will go out across Australia.  So it’s not just your voice, it’s our voice, and it’s going out there, and I congratulate you Dr Tim, your impassioned speech, and everyone else’s words from the heart.  </w:t>
      </w:r>
    </w:p>
    <w:p>
      <w:pPr>
        <w:pStyle w:val="ContinCol"/>
        <w:numPr>
          <w:ilvl w:val="0"/>
          <w:numId w:val="0"/>
        </w:numPr>
        <w:outlineLvl w:val="0"/>
        <w:rPr/>
      </w:pPr>
      <w:r>
        <w:rPr/>
        <w:t>END OF TRANSCRIPT</w:t>
      </w:r>
    </w:p>
    <w:sectPr>
      <w:footerReference w:type="default" r:id="rId4"/>
      <w:type w:val="nextPage"/>
      <w:pgSz w:w="12240" w:h="15840"/>
      <w:pgMar w:left="1797" w:right="1797"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320" w:leader="none"/>
        <w:tab w:val="right" w:pos="8306" w:leader="none"/>
      </w:tabs>
      <w:ind w:right="360" w:hanging="0"/>
      <w:jc w:val="left"/>
      <w:rPr/>
    </w:pPr>
    <w:r>
      <w:rPr/>
      <w:drawing>
        <wp:inline distT="0" distB="0" distL="0" distR="0">
          <wp:extent cx="562610"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28" r="-33" b="-28"/>
                  <a:stretch>
                    <a:fillRect/>
                  </a:stretch>
                </pic:blipFill>
                <pic:spPr bwMode="auto">
                  <a:xfrm>
                    <a:off x="0" y="0"/>
                    <a:ext cx="562610" cy="657225"/>
                  </a:xfrm>
                  <a:prstGeom prst="rect">
                    <a:avLst/>
                  </a:prstGeom>
                </pic:spPr>
              </pic:pic>
            </a:graphicData>
          </a:graphic>
        </wp:inline>
      </w:drawing>
    </w:r>
    <w:r>
      <w:rPr/>
      <w:tab/>
    </w:r>
    <w:r>
      <w:rPr>
        <w:rFonts w:cs="Arial" w:ascii="Arial" w:hAnsi="Arial"/>
        <w:sz w:val="20"/>
      </w:rPr>
      <w:t>[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Cs/>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360"/>
      <w:jc w:val="left"/>
      <w:outlineLvl w:val="0"/>
    </w:pPr>
    <w:rPr>
      <w:rFonts w:ascii="Arial" w:hAnsi="Arial" w:cs="Arial"/>
      <w:b/>
      <w:bCs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loquy">
    <w:name w:val="Colloquy"/>
    <w:basedOn w:val="Normal"/>
    <w:next w:val="Normal"/>
    <w:qFormat/>
    <w:pPr>
      <w:widowControl w:val="false"/>
      <w:autoSpaceDE w:val="false"/>
      <w:spacing w:lineRule="auto" w:line="360"/>
      <w:jc w:val="left"/>
    </w:pPr>
    <w:rPr>
      <w:bCs w:val="false"/>
    </w:rPr>
  </w:style>
  <w:style w:type="paragraph" w:styleId="Fixed">
    <w:name w:val="Fixed"/>
    <w:basedOn w:val="Normal"/>
    <w:qFormat/>
    <w:pPr>
      <w:widowControl w:val="false"/>
      <w:autoSpaceDE w:val="false"/>
      <w:spacing w:lineRule="auto" w:line="360"/>
      <w:jc w:val="left"/>
    </w:pPr>
    <w:rPr/>
  </w:style>
  <w:style w:type="paragraph" w:styleId="ContinCol">
    <w:name w:val="Contin Col"/>
    <w:basedOn w:val="Fixed"/>
    <w:next w:val="Fixed"/>
    <w:qFormat/>
    <w:pPr/>
    <w:rPr>
      <w:rFonts w:cs="Courier New"/>
      <w:b/>
      <w:bCs w:val="false"/>
      <w:szCs w:val="24"/>
    </w:rPr>
  </w:style>
  <w:style w:type="paragraph" w:styleId="Answer">
    <w:name w:val="Answer"/>
    <w:basedOn w:val="Fixed"/>
    <w:next w:val="Fixed"/>
    <w:qFormat/>
    <w:pPr/>
    <w:rPr>
      <w:bCs w:val="false"/>
      <w:szCs w:val="24"/>
    </w:rPr>
  </w:style>
  <w:style w:type="paragraph" w:styleId="Question">
    <w:name w:val="Question"/>
    <w:basedOn w:val="Fixed"/>
    <w:next w:val="Fixed"/>
    <w:qFormat/>
    <w:pPr/>
    <w:rPr>
      <w:bCs w:val="false"/>
      <w:szCs w:val="24"/>
    </w:rPr>
  </w:style>
  <w:style w:type="paragraph" w:styleId="ContinQ">
    <w:name w:val="Contin Q"/>
    <w:basedOn w:val="Fixed"/>
    <w:next w:val="Fixed"/>
    <w:qFormat/>
    <w:pPr>
      <w:ind w:firstLine="720"/>
    </w:pPr>
    <w:rPr>
      <w:bCs w:val="false"/>
      <w:sz w:val="29"/>
      <w:szCs w:val="29"/>
    </w:rPr>
  </w:style>
  <w:style w:type="paragraph" w:styleId="Normal0">
    <w:name w:val="Normal 0"/>
    <w:qFormat/>
    <w:pPr>
      <w:widowControl w:val="false"/>
      <w:autoSpaceDE w:val="false"/>
      <w:bidi w:val="0"/>
      <w:ind w:hanging="2448"/>
    </w:pPr>
    <w:rPr>
      <w:rFonts w:ascii="Courier New" w:hAnsi="Courier New" w:eastAsia="Times New Roman" w:cs="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herhood.org.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MPLATE BYTXT MAR 2003</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15:00Z</dcterms:created>
  <dc:creator>Liz</dc:creator>
  <dc:description/>
  <cp:keywords/>
  <dc:language>en-US</dc:language>
  <cp:lastModifiedBy>User</cp:lastModifiedBy>
  <cp:lastPrinted>2009-06-19T14:03:00Z</cp:lastPrinted>
  <dcterms:modified xsi:type="dcterms:W3CDTF">2009-06-25T07:34:00Z</dcterms:modified>
  <cp:revision>10</cp:revision>
  <dc:subject/>
  <dc:title> </dc:title>
</cp:coreProperties>
</file>