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lang w:val="en-US"/>
        </w:rPr>
      </w:pPr>
      <w:r>
        <w:rPr>
          <w:b/>
          <w:sz w:val="72"/>
          <w:lang w:val="en-US"/>
        </w:rPr>
        <w:t>The Cost of Fatherlessness</w:t>
      </w:r>
    </w:p>
    <w:p>
      <w:pPr>
        <w:pStyle w:val="Normal"/>
        <w:jc w:val="center"/>
        <w:rPr>
          <w:sz w:val="56"/>
          <w:lang w:val="en-US"/>
        </w:rPr>
      </w:pPr>
      <w:r>
        <w:rPr>
          <w:sz w:val="56"/>
          <w:lang w:val="en-US"/>
        </w:rPr>
        <w:t>Media Release</w:t>
      </w:r>
    </w:p>
    <w:p>
      <w:pPr>
        <w:pStyle w:val="Normal"/>
        <w:rPr>
          <w:sz w:val="56"/>
          <w:lang w:val="en-US"/>
        </w:rPr>
      </w:pPr>
      <w:r>
        <w:rPr>
          <w:sz w:val="56"/>
          <w:lang w:val="en-US"/>
        </w:rPr>
      </w:r>
    </w:p>
    <w:p>
      <w:pPr>
        <w:pStyle w:val="Normal"/>
        <w:rPr/>
      </w:pPr>
      <w:r>
        <w:rPr>
          <w:lang w:val="en-US"/>
        </w:rPr>
        <w:t>Speech by Warwick &amp; Alison Marsh</w:t>
      </w:r>
    </w:p>
    <w:p>
      <w:pPr>
        <w:pStyle w:val="Normal"/>
        <w:rPr>
          <w:b/>
          <w:b/>
          <w:lang w:val="en-US"/>
        </w:rPr>
      </w:pPr>
      <w:r>
        <w:rPr>
          <w:b/>
          <w:lang w:val="en-US"/>
        </w:rPr>
        <w:t>Dads4kids Forum</w:t>
      </w:r>
    </w:p>
    <w:p>
      <w:pPr>
        <w:pStyle w:val="Normal"/>
        <w:rPr>
          <w:b/>
          <w:b/>
          <w:lang w:val="en-US"/>
        </w:rPr>
      </w:pPr>
      <w:r>
        <w:rPr>
          <w:b/>
          <w:lang w:val="en-US"/>
        </w:rPr>
        <w:t xml:space="preserve">Parliament House, Sydney </w:t>
      </w:r>
    </w:p>
    <w:p>
      <w:pPr>
        <w:pStyle w:val="Normal"/>
        <w:rPr/>
      </w:pPr>
      <w:r>
        <w:rPr>
          <w:b/>
          <w:lang w:val="en-US"/>
        </w:rPr>
        <w:t>3</w:t>
      </w:r>
      <w:r>
        <w:rPr>
          <w:b/>
          <w:vertAlign w:val="superscript"/>
          <w:lang w:val="en-US"/>
        </w:rPr>
        <w:t>rd</w:t>
      </w:r>
      <w:r>
        <w:rPr>
          <w:b/>
          <w:lang w:val="en-US"/>
        </w:rPr>
        <w:t xml:space="preserve"> June 2008</w:t>
      </w:r>
    </w:p>
    <w:p>
      <w:pPr>
        <w:pStyle w:val="Normal"/>
        <w:rPr>
          <w:b/>
          <w:b/>
          <w:lang w:val="en-US"/>
        </w:rPr>
      </w:pPr>
      <w:r>
        <w:rPr>
          <w:b/>
          <w:lang w:val="en-US"/>
        </w:rPr>
      </w:r>
    </w:p>
    <w:p>
      <w:pPr>
        <w:pStyle w:val="Normal"/>
        <w:rPr>
          <w:lang w:val="en-US"/>
        </w:rPr>
      </w:pPr>
      <w:r>
        <w:rPr>
          <w:lang w:val="en-US"/>
        </w:rPr>
        <w:t xml:space="preserve">Thank you for coming to the Dads4kids Forum today at Parliament House. </w:t>
      </w:r>
    </w:p>
    <w:p>
      <w:pPr>
        <w:pStyle w:val="Normal"/>
        <w:rPr>
          <w:lang w:val="en-US"/>
        </w:rPr>
      </w:pPr>
      <w:r>
        <w:rPr>
          <w:lang w:val="en-US"/>
        </w:rPr>
      </w:r>
    </w:p>
    <w:p>
      <w:pPr>
        <w:pStyle w:val="Normal"/>
        <w:rPr/>
      </w:pPr>
      <w:r>
        <w:rPr>
          <w:lang w:val="en-US"/>
        </w:rPr>
        <w:t xml:space="preserve">Today you are part of history. You represent the silent majority of NSW's citizens who still believe in the birds and the bees. It would seem that Mr Iemma's Government now believes in spontaneous combustion, or maybe it's a case of bring back the stork. The good news is that </w:t>
      </w:r>
      <w:r>
        <w:rPr>
          <w:u w:val="single"/>
          <w:lang w:val="en-US"/>
        </w:rPr>
        <w:t>you</w:t>
      </w:r>
      <w:r>
        <w:rPr>
          <w:lang w:val="en-US"/>
        </w:rPr>
        <w:t xml:space="preserve"> don't believe such nonsense - that's why you are here.</w:t>
      </w:r>
    </w:p>
    <w:p>
      <w:pPr>
        <w:pStyle w:val="Normal"/>
        <w:tabs>
          <w:tab w:val="clear" w:pos="720"/>
          <w:tab w:val="left" w:pos="1965" w:leader="none"/>
        </w:tabs>
        <w:rPr>
          <w:lang w:val="en-US"/>
        </w:rPr>
      </w:pPr>
      <w:r>
        <w:rPr>
          <w:lang w:val="en-US"/>
        </w:rPr>
        <w:tab/>
      </w:r>
    </w:p>
    <w:p>
      <w:pPr>
        <w:pStyle w:val="Normal"/>
        <w:rPr>
          <w:lang w:val="en-US"/>
        </w:rPr>
      </w:pPr>
      <w:r>
        <w:rPr>
          <w:lang w:val="en-US"/>
        </w:rPr>
        <w:t>You are here to show the NSW Labor Government that you care for our children. The Miscellaneous Acts Amendment (Same Sex Relationships) Bill 2008, currently before the NSW Parliament, shows that Mr Iemma's Government does not care for our children.</w:t>
      </w:r>
    </w:p>
    <w:p>
      <w:pPr>
        <w:pStyle w:val="Normal"/>
        <w:rPr>
          <w:lang w:val="en-US"/>
        </w:rPr>
      </w:pPr>
      <w:r>
        <w:rPr>
          <w:lang w:val="en-US"/>
        </w:rPr>
      </w:r>
    </w:p>
    <w:p>
      <w:pPr>
        <w:pStyle w:val="Normal"/>
        <w:rPr>
          <w:lang w:val="en-US"/>
        </w:rPr>
      </w:pPr>
      <w:r>
        <w:rPr>
          <w:lang w:val="en-US"/>
        </w:rPr>
        <w:t>Today you will hear from many leaders within the fatherhood and family movement. Those radical revolutionaries who dare to disagree with the sacred state doctrine of political correctness. Those radical free-thinkers who dare to question the faceless social engineers who foist their carefully crafted politically correct ideas on an unsuspecting proletariat. The oppressed have become the oppressors. As George Orwell wrote, "Everybody's equal but some are more equal than others." It would seem that you and I are becoming less and less equal as each day passes.</w:t>
      </w:r>
    </w:p>
    <w:p>
      <w:pPr>
        <w:pStyle w:val="Normal"/>
        <w:rPr>
          <w:lang w:val="en-US"/>
        </w:rPr>
      </w:pPr>
      <w:r>
        <w:rPr>
          <w:lang w:val="en-US"/>
        </w:rPr>
      </w:r>
    </w:p>
    <w:p>
      <w:pPr>
        <w:pStyle w:val="Normal"/>
        <w:rPr>
          <w:lang w:val="en-US"/>
        </w:rPr>
      </w:pPr>
      <w:r>
        <w:rPr>
          <w:lang w:val="en-US"/>
        </w:rPr>
        <w:t>Children need a mother and a father. To legislate for anything less than this ideal is to legislate for increased levels of child abuse - and what kind of government would do that?</w:t>
      </w:r>
    </w:p>
    <w:p>
      <w:pPr>
        <w:pStyle w:val="Normal"/>
        <w:rPr>
          <w:lang w:val="en-US"/>
        </w:rPr>
      </w:pPr>
      <w:r>
        <w:rPr>
          <w:lang w:val="en-US"/>
        </w:rPr>
      </w:r>
    </w:p>
    <w:p>
      <w:pPr>
        <w:pStyle w:val="Normal"/>
        <w:rPr/>
      </w:pPr>
      <w:ins w:id="0" w:author="User" w:date="2008-05-31T10:37:00Z">
        <w:r>
          <w:rPr/>
          <w:t xml:space="preserve">The natural order is a mother and a father. Children need a mother and father. Not </w:t>
        </w:r>
      </w:ins>
      <w:r>
        <w:rPr/>
        <w:t>two</w:t>
      </w:r>
      <w:ins w:id="1" w:author="User" w:date="2008-05-31T10:37:00Z">
        <w:r>
          <w:rPr/>
          <w:t xml:space="preserve"> mummies or </w:t>
        </w:r>
      </w:ins>
      <w:r>
        <w:rPr/>
        <w:t>two</w:t>
      </w:r>
      <w:ins w:id="2" w:author="User" w:date="2008-05-31T10:37:00Z">
        <w:r>
          <w:rPr/>
          <w:t xml:space="preserve"> daddies!</w:t>
        </w:r>
      </w:ins>
      <w:r>
        <w:rPr/>
        <w:t xml:space="preserve"> The truth is that an appreciation for a healthy masculinity and femininity is the hallmark of a successful society. The genders compliment each other. When we derogate either, we derogate both. </w:t>
      </w:r>
      <w:ins w:id="3" w:author="User" w:date="2008-05-31T10:37:00Z">
        <w:r>
          <w:rPr/>
          <w:t xml:space="preserve"> It is interesting to note that </w:t>
        </w:r>
      </w:ins>
      <w:r>
        <w:rPr/>
        <w:t>the government is</w:t>
      </w:r>
      <w:ins w:id="4" w:author="User" w:date="2008-05-31T10:37:00Z">
        <w:r>
          <w:rPr/>
          <w:t xml:space="preserve"> not removing the word </w:t>
        </w:r>
      </w:ins>
      <w:r>
        <w:rPr/>
        <w:t>'</w:t>
      </w:r>
      <w:ins w:id="5" w:author="User" w:date="2008-05-31T10:37:00Z">
        <w:r>
          <w:rPr/>
          <w:t>mother</w:t>
        </w:r>
      </w:ins>
      <w:r>
        <w:rPr/>
        <w:t>'</w:t>
      </w:r>
      <w:ins w:id="6" w:author="User" w:date="2008-05-31T10:37:00Z">
        <w:r>
          <w:rPr/>
          <w:t xml:space="preserve"> or </w:t>
        </w:r>
      </w:ins>
      <w:r>
        <w:rPr/>
        <w:t>'</w:t>
      </w:r>
      <w:ins w:id="7" w:author="User" w:date="2008-05-31T10:37:00Z">
        <w:r>
          <w:rPr/>
          <w:t>maternity</w:t>
        </w:r>
      </w:ins>
      <w:r>
        <w:rPr/>
        <w:t>'</w:t>
      </w:r>
      <w:ins w:id="8" w:author="User" w:date="2008-05-31T10:37:00Z">
        <w:r>
          <w:rPr/>
          <w:t xml:space="preserve"> only </w:t>
        </w:r>
      </w:ins>
      <w:r>
        <w:rPr/>
        <w:t>'</w:t>
      </w:r>
      <w:ins w:id="9" w:author="User" w:date="2008-05-31T10:37:00Z">
        <w:r>
          <w:rPr/>
          <w:t>father</w:t>
        </w:r>
      </w:ins>
      <w:r>
        <w:rPr/>
        <w:t>'</w:t>
      </w:r>
      <w:ins w:id="10" w:author="User" w:date="2008-05-31T10:37:00Z">
        <w:r>
          <w:rPr/>
          <w:t xml:space="preserve"> and </w:t>
        </w:r>
      </w:ins>
      <w:r>
        <w:rPr/>
        <w:t>'</w:t>
      </w:r>
      <w:ins w:id="11" w:author="User" w:date="2008-05-31T10:37:00Z">
        <w:r>
          <w:rPr/>
          <w:t>paternity</w:t>
        </w:r>
      </w:ins>
      <w:r>
        <w:rPr/>
        <w:t>'</w:t>
      </w:r>
      <w:ins w:id="12" w:author="User" w:date="2008-05-31T10:37:00Z">
        <w:r>
          <w:rPr/>
          <w:t>. How quaint</w:t>
        </w:r>
      </w:ins>
      <w:r>
        <w:rPr/>
        <w:t>?</w:t>
      </w:r>
      <w:ins w:id="13" w:author="User" w:date="2008-05-31T10:37:00Z">
        <w:r>
          <w:rPr/>
          <w:t xml:space="preserve"> So </w:t>
        </w:r>
      </w:ins>
      <w:r>
        <w:rPr/>
        <w:t>fatherhood</w:t>
      </w:r>
      <w:ins w:id="14" w:author="User" w:date="2008-05-31T10:37:00Z">
        <w:r>
          <w:rPr/>
          <w:t xml:space="preserve"> is expendable but m</w:t>
        </w:r>
      </w:ins>
      <w:r>
        <w:rPr/>
        <w:t>otherhood</w:t>
      </w:r>
      <w:ins w:id="15" w:author="User" w:date="2008-05-31T10:37:00Z">
        <w:r>
          <w:rPr/>
          <w:t xml:space="preserve"> is </w:t>
        </w:r>
      </w:ins>
      <w:r>
        <w:rPr/>
        <w:t>not</w:t>
      </w:r>
      <w:ins w:id="16" w:author="User" w:date="2008-05-31T10:37:00Z">
        <w:r>
          <w:rPr/>
          <w:t>. Where have I heard that before?</w:t>
          <w:br/>
          <w:br/>
          <w:t> In 197</w:t>
        </w:r>
      </w:ins>
      <w:r>
        <w:rPr/>
        <w:t>5</w:t>
      </w:r>
      <w:ins w:id="17" w:author="User" w:date="2008-05-31T10:37:00Z">
        <w:r>
          <w:rPr/>
          <w:t xml:space="preserve"> when the </w:t>
        </w:r>
      </w:ins>
      <w:r>
        <w:rPr/>
        <w:t xml:space="preserve">Australian </w:t>
      </w:r>
      <w:ins w:id="18" w:author="User" w:date="2008-05-31T10:37:00Z">
        <w:r>
          <w:rPr/>
          <w:t xml:space="preserve">Family Law </w:t>
        </w:r>
      </w:ins>
      <w:r>
        <w:rPr/>
        <w:t>A</w:t>
      </w:r>
      <w:ins w:id="19" w:author="User" w:date="2008-05-31T10:37:00Z">
        <w:r>
          <w:rPr/>
          <w:t>ct was first brought in</w:t>
        </w:r>
      </w:ins>
      <w:r>
        <w:rPr/>
        <w:t>,</w:t>
      </w:r>
      <w:ins w:id="20" w:author="User" w:date="2008-05-31T10:37:00Z">
        <w:r>
          <w:rPr/>
          <w:t xml:space="preserve"> every one thought it was reasonable. Let</w:t>
        </w:r>
      </w:ins>
      <w:r>
        <w:rPr/>
        <w:t xml:space="preserve"> u</w:t>
      </w:r>
      <w:ins w:id="21" w:author="User" w:date="2008-05-31T10:37:00Z">
        <w:r>
          <w:rPr/>
          <w:t xml:space="preserve">s remove </w:t>
        </w:r>
      </w:ins>
      <w:r>
        <w:rPr/>
        <w:t>'</w:t>
      </w:r>
      <w:ins w:id="22" w:author="User" w:date="2008-05-31T10:37:00Z">
        <w:r>
          <w:rPr/>
          <w:t>fault</w:t>
        </w:r>
      </w:ins>
      <w:r>
        <w:rPr/>
        <w:t>'</w:t>
      </w:r>
      <w:ins w:id="23" w:author="User" w:date="2008-05-31T10:37:00Z">
        <w:r>
          <w:rPr/>
          <w:t xml:space="preserve"> from divorce.  The only person openly opposing its introduction outside Federal Parliament in Canberra was Fred Nile</w:t>
        </w:r>
      </w:ins>
      <w:r>
        <w:rPr/>
        <w:t xml:space="preserve"> and other passionate pro-family groups.</w:t>
      </w:r>
      <w:ins w:id="24" w:author="User" w:date="2008-05-31T10:37:00Z">
        <w:r>
          <w:rPr/>
          <w:t xml:space="preserve"> </w:t>
        </w:r>
      </w:ins>
      <w:r>
        <w:rPr/>
        <w:t xml:space="preserve">Everyone else acquiesced. As Edmund Burke said, "All that is needed for evil to triumph is for good men to do nothing." However the real problem is where this new NSW bill is taking us. </w:t>
      </w:r>
    </w:p>
    <w:p>
      <w:pPr>
        <w:pStyle w:val="Normal"/>
        <w:rPr/>
      </w:pPr>
      <w:r>
        <w:rPr/>
      </w:r>
    </w:p>
    <w:p>
      <w:pPr>
        <w:pStyle w:val="Normal"/>
        <w:rPr>
          <w:ins w:id="40" w:author="User" w:date="2008-05-31T10:37:00Z"/>
        </w:rPr>
      </w:pPr>
      <w:ins w:id="25" w:author="User" w:date="2008-05-31T10:37:00Z">
        <w:r>
          <w:rPr/>
          <w:t xml:space="preserve">It didn't take long for the Family Law </w:t>
        </w:r>
      </w:ins>
      <w:r>
        <w:rPr/>
        <w:t>A</w:t>
      </w:r>
      <w:ins w:id="26" w:author="User" w:date="2008-05-31T10:37:00Z">
        <w:r>
          <w:rPr/>
          <w:t xml:space="preserve">ct to be manipulated by </w:t>
        </w:r>
      </w:ins>
      <w:r>
        <w:rPr/>
        <w:t>l</w:t>
      </w:r>
      <w:ins w:id="27" w:author="User" w:date="2008-05-31T10:37:00Z">
        <w:r>
          <w:rPr/>
          <w:t xml:space="preserve">awyers. </w:t>
        </w:r>
      </w:ins>
      <w:r>
        <w:rPr/>
        <w:t xml:space="preserve">This has now happened all over the world. </w:t>
      </w:r>
      <w:ins w:id="28" w:author="User" w:date="2008-05-31T10:37:00Z">
        <w:r>
          <w:rPr/>
          <w:t xml:space="preserve">The sum effect </w:t>
        </w:r>
      </w:ins>
      <w:r>
        <w:rPr/>
        <w:t xml:space="preserve">in Australia </w:t>
      </w:r>
      <w:ins w:id="29" w:author="User" w:date="2008-05-31T10:37:00Z">
        <w:r>
          <w:rPr/>
          <w:t xml:space="preserve">of the last </w:t>
        </w:r>
      </w:ins>
      <w:r>
        <w:rPr/>
        <w:t>three</w:t>
      </w:r>
      <w:ins w:id="30" w:author="User" w:date="2008-05-31T10:37:00Z">
        <w:r>
          <w:rPr/>
          <w:t xml:space="preserve"> decades has seen millions of </w:t>
        </w:r>
      </w:ins>
      <w:r>
        <w:rPr/>
        <w:t>f</w:t>
      </w:r>
      <w:ins w:id="31" w:author="User" w:date="2008-05-31T10:37:00Z">
        <w:r>
          <w:rPr/>
          <w:t>athers torn from the</w:t>
        </w:r>
      </w:ins>
      <w:r>
        <w:rPr/>
        <w:t>ir</w:t>
      </w:r>
      <w:ins w:id="32" w:author="User" w:date="2008-05-31T10:37:00Z">
        <w:r>
          <w:rPr/>
          <w:t xml:space="preserve"> children and families. How many men and how many children have </w:t>
        </w:r>
      </w:ins>
      <w:r>
        <w:rPr/>
        <w:t>committed</w:t>
      </w:r>
      <w:ins w:id="33" w:author="User" w:date="2008-05-31T10:37:00Z">
        <w:r>
          <w:rPr/>
          <w:t xml:space="preserve"> </w:t>
        </w:r>
      </w:ins>
      <w:r>
        <w:rPr/>
        <w:t>suicide because</w:t>
      </w:r>
      <w:ins w:id="34" w:author="User" w:date="2008-05-31T10:37:00Z">
        <w:r>
          <w:rPr/>
          <w:t xml:space="preserve"> of this seemingly reasonable law</w:t>
        </w:r>
      </w:ins>
      <w:r>
        <w:rPr/>
        <w:t>?</w:t>
      </w:r>
      <w:ins w:id="35" w:author="User" w:date="2008-05-31T10:37:00Z">
        <w:r>
          <w:rPr/>
          <w:t xml:space="preserve"> Fault always has to be apportioned. The new fault in divorce became the male of the species. This new bill </w:t>
        </w:r>
      </w:ins>
      <w:r>
        <w:rPr/>
        <w:t xml:space="preserve">before the NSW Parliament </w:t>
      </w:r>
      <w:ins w:id="36" w:author="User" w:date="2008-05-31T10:37:00Z">
        <w:r>
          <w:rPr/>
          <w:t xml:space="preserve">to derogate Fathers is simply an extension of that thought process.  Fathers are expendable. Mothers are to be protected. All men are </w:t>
        </w:r>
      </w:ins>
      <w:r>
        <w:rPr/>
        <w:t>'</w:t>
      </w:r>
      <w:ins w:id="37" w:author="User" w:date="2008-05-31T10:37:00Z">
        <w:r>
          <w:rPr/>
          <w:t>bastards</w:t>
        </w:r>
      </w:ins>
      <w:r>
        <w:rPr/>
        <w:t>'</w:t>
      </w:r>
      <w:ins w:id="38" w:author="User" w:date="2008-05-31T10:37:00Z">
        <w:r>
          <w:rPr/>
          <w:t xml:space="preserve">. All women are </w:t>
        </w:r>
      </w:ins>
      <w:r>
        <w:rPr/>
        <w:t>victims</w:t>
      </w:r>
      <w:ins w:id="39" w:author="User" w:date="2008-05-31T10:37:00Z">
        <w:r>
          <w:rPr/>
          <w:t xml:space="preserve">. </w:t>
          <w:br/>
        </w:r>
      </w:ins>
    </w:p>
    <w:p>
      <w:pPr>
        <w:pStyle w:val="Normal"/>
        <w:rPr>
          <w:lang w:val="en-US"/>
        </w:rPr>
      </w:pPr>
      <w:ins w:id="41" w:author="User" w:date="2008-05-31T10:37:00Z">
        <w:r>
          <w:rPr/>
          <w:t>Section 24</w:t>
        </w:r>
      </w:ins>
      <w:r>
        <w:rPr/>
        <w:t>.</w:t>
      </w:r>
      <w:ins w:id="42" w:author="User" w:date="2008-05-31T10:37:00Z">
        <w:r>
          <w:rPr/>
          <w:t xml:space="preserve">2b of the </w:t>
        </w:r>
      </w:ins>
      <w:r>
        <w:rPr/>
        <w:t>A</w:t>
      </w:r>
      <w:ins w:id="43" w:author="User" w:date="2008-05-31T10:37:00Z">
        <w:r>
          <w:rPr/>
          <w:t>nti</w:t>
        </w:r>
      </w:ins>
      <w:r>
        <w:rPr/>
        <w:t>-D</w:t>
      </w:r>
      <w:ins w:id="44" w:author="User" w:date="2008-05-31T10:37:00Z">
        <w:r>
          <w:rPr/>
          <w:t xml:space="preserve">iscrimination </w:t>
        </w:r>
      </w:ins>
      <w:r>
        <w:rPr/>
        <w:t>A</w:t>
      </w:r>
      <w:ins w:id="45" w:author="User" w:date="2008-05-31T10:37:00Z">
        <w:r>
          <w:rPr/>
          <w:t>ct is where this bill will get really interesting. You see there is 57 pieces of legislation that are being amended. This is no small thing. It is being put t</w:t>
        </w:r>
      </w:ins>
      <w:r>
        <w:rPr/>
        <w:t>o vote today,</w:t>
      </w:r>
      <w:ins w:id="46" w:author="User" w:date="2008-05-31T10:37:00Z">
        <w:r>
          <w:rPr/>
          <w:t xml:space="preserve"> the day of the </w:t>
        </w:r>
      </w:ins>
      <w:r>
        <w:rPr/>
        <w:t>NSW B</w:t>
      </w:r>
      <w:ins w:id="47" w:author="User" w:date="2008-05-31T10:37:00Z">
        <w:r>
          <w:rPr/>
          <w:t xml:space="preserve">udget in the hope that no one will notice. </w:t>
        </w:r>
      </w:ins>
      <w:r>
        <w:rPr/>
        <w:t xml:space="preserve">Does the Iemma government have a mandate to remove the word father from birth certificates? The answer in short is 'no'! This bill was not mentioned at the last election. </w:t>
      </w:r>
      <w:ins w:id="48" w:author="User" w:date="2008-05-31T10:37:00Z">
        <w:r>
          <w:rPr/>
          <w:t xml:space="preserve">Section 24 will </w:t>
        </w:r>
      </w:ins>
      <w:r>
        <w:rPr/>
        <w:t>'</w:t>
      </w:r>
      <w:ins w:id="49" w:author="User" w:date="2008-05-31T10:37:00Z">
        <w:r>
          <w:rPr/>
          <w:t xml:space="preserve">ban discrimination on </w:t>
        </w:r>
      </w:ins>
      <w:r>
        <w:rPr/>
        <w:t>d</w:t>
      </w:r>
      <w:ins w:id="50" w:author="User" w:date="2008-05-31T10:37:00Z">
        <w:r>
          <w:rPr/>
          <w:t>omestic status</w:t>
        </w:r>
      </w:ins>
      <w:r>
        <w:rPr/>
        <w:t>'</w:t>
      </w:r>
      <w:ins w:id="51" w:author="User" w:date="2008-05-31T10:37:00Z">
        <w:r>
          <w:rPr/>
          <w:t xml:space="preserve">. This can easily be reversed by a clever lawyer to ban the use of the word Father but interestingly not Mother. </w:t>
        </w:r>
      </w:ins>
      <w:r>
        <w:rPr/>
        <w:t>We</w:t>
      </w:r>
      <w:ins w:id="52" w:author="User" w:date="2008-05-31T10:37:00Z">
        <w:r>
          <w:rPr/>
          <w:t xml:space="preserve"> have </w:t>
        </w:r>
      </w:ins>
      <w:r>
        <w:rPr/>
        <w:t xml:space="preserve">many </w:t>
      </w:r>
      <w:ins w:id="53" w:author="User" w:date="2008-05-31T10:37:00Z">
        <w:r>
          <w:rPr/>
          <w:t xml:space="preserve">different legal opinions on it. It </w:t>
        </w:r>
      </w:ins>
      <w:r>
        <w:rPr/>
        <w:t>will</w:t>
      </w:r>
      <w:ins w:id="54" w:author="User" w:date="2008-05-31T10:37:00Z">
        <w:r>
          <w:rPr/>
          <w:t xml:space="preserve"> happen. It is only a matter of time. It is happening in </w:t>
        </w:r>
      </w:ins>
      <w:r>
        <w:rPr/>
        <w:t>California,</w:t>
      </w:r>
      <w:ins w:id="55" w:author="User" w:date="2008-05-31T10:37:00Z">
        <w:r>
          <w:rPr/>
          <w:t xml:space="preserve"> USA</w:t>
        </w:r>
      </w:ins>
      <w:r>
        <w:rPr/>
        <w:t xml:space="preserve"> where the both 'mother' and 'father' are now discriminatory words in certain school counties. </w:t>
      </w:r>
      <w:ins w:id="56" w:author="User" w:date="2008-05-31T10:37:00Z">
        <w:r>
          <w:rPr/>
          <w:t xml:space="preserve"> It is happen</w:t>
        </w:r>
      </w:ins>
      <w:r>
        <w:rPr/>
        <w:t>ing</w:t>
      </w:r>
      <w:ins w:id="57" w:author="User" w:date="2008-05-31T10:37:00Z">
        <w:r>
          <w:rPr/>
          <w:t xml:space="preserve"> in Spain with </w:t>
        </w:r>
      </w:ins>
      <w:r>
        <w:rPr/>
        <w:t>P</w:t>
      </w:r>
      <w:ins w:id="58" w:author="User" w:date="2008-05-31T10:37:00Z">
        <w:r>
          <w:rPr/>
          <w:t xml:space="preserve">rogenitor 1 and </w:t>
        </w:r>
      </w:ins>
      <w:r>
        <w:rPr/>
        <w:t>P</w:t>
      </w:r>
      <w:ins w:id="59" w:author="User" w:date="2008-05-31T10:37:00Z">
        <w:r>
          <w:rPr/>
          <w:t xml:space="preserve">rogenitor 2 on Spanish birth certificates. </w:t>
          <w:br/>
          <w:br/>
          <w:t xml:space="preserve">Surely </w:t>
        </w:r>
      </w:ins>
      <w:r>
        <w:rPr/>
        <w:t>i</w:t>
      </w:r>
      <w:ins w:id="60" w:author="User" w:date="2008-05-31T10:37:00Z">
        <w:r>
          <w:rPr/>
          <w:t>t can</w:t>
        </w:r>
      </w:ins>
      <w:r>
        <w:rPr/>
        <w:t>'</w:t>
      </w:r>
      <w:ins w:id="61" w:author="User" w:date="2008-05-31T10:37:00Z">
        <w:r>
          <w:rPr/>
          <w:t>t happen here! That</w:t>
        </w:r>
      </w:ins>
      <w:r>
        <w:rPr/>
        <w:t>'</w:t>
      </w:r>
      <w:ins w:id="62" w:author="User" w:date="2008-05-31T10:37:00Z">
        <w:r>
          <w:rPr/>
          <w:t xml:space="preserve">s what they said about family law. When you change the fundamentals you change everything. </w:t>
        </w:r>
      </w:ins>
      <w:r>
        <w:rPr/>
        <w:t>Moral relativism takes over.</w:t>
      </w:r>
      <w:ins w:id="63" w:author="User" w:date="2008-05-31T10:37:00Z">
        <w:r>
          <w:rPr/>
          <w:t>  Children lose the</w:t>
        </w:r>
      </w:ins>
      <w:r>
        <w:rPr/>
        <w:t>ir</w:t>
      </w:r>
      <w:ins w:id="64" w:author="User" w:date="2008-05-31T10:37:00Z">
        <w:r>
          <w:rPr/>
          <w:t xml:space="preserve"> fundamental right</w:t>
        </w:r>
      </w:ins>
      <w:r>
        <w:rPr/>
        <w:t>s</w:t>
      </w:r>
      <w:ins w:id="65" w:author="User" w:date="2008-05-31T10:37:00Z">
        <w:r>
          <w:rPr/>
          <w:t xml:space="preserve"> to a mother and father. Fathers become expendable. Marriage is demeaned. Families are redefined and destroyed in the process. Children suffer with broken hearts. The fatherless society endlessly perpetuates itself </w:t>
        </w:r>
      </w:ins>
      <w:r>
        <w:rPr/>
        <w:t>u</w:t>
      </w:r>
      <w:ins w:id="66" w:author="User" w:date="2008-05-31T10:37:00Z">
        <w:r>
          <w:rPr/>
          <w:t xml:space="preserve">ntil the civilisation itself crumbles from within and is no more. History is littered with such civilisations. </w:t>
          <w:br/>
          <w:br/>
          <w:t xml:space="preserve">There are other ways to protect </w:t>
        </w:r>
      </w:ins>
      <w:r>
        <w:rPr/>
        <w:t>l</w:t>
      </w:r>
      <w:ins w:id="67" w:author="User" w:date="2008-05-31T10:37:00Z">
        <w:r>
          <w:rPr/>
          <w:t xml:space="preserve">esbian women from unjust discrimination without trying to destroy the natural order of male and female. </w:t>
        </w:r>
      </w:ins>
      <w:r>
        <w:rPr/>
        <w:t xml:space="preserve">Why destroy fatherhood in order to attain what can already be attained? Maybe something else is happening here? </w:t>
      </w:r>
      <w:ins w:id="68" w:author="User" w:date="2008-05-31T10:37:00Z">
        <w:r>
          <w:rPr/>
          <w:t>It is a well recognised fact that the majority of lesbian women have never experienced a father</w:t>
        </w:r>
      </w:ins>
      <w:r>
        <w:rPr/>
        <w:t>'</w:t>
      </w:r>
      <w:ins w:id="69" w:author="User" w:date="2008-05-31T10:37:00Z">
        <w:r>
          <w:rPr/>
          <w:t>s love. In fact it is usually the reverse. Many lesbian women have been abused by a male father figure</w:t>
        </w:r>
      </w:ins>
      <w:r>
        <w:rPr/>
        <w:t xml:space="preserve"> or had bad experiences with men</w:t>
      </w:r>
      <w:ins w:id="70" w:author="User" w:date="2008-05-31T10:37:00Z">
        <w:r>
          <w:rPr/>
          <w:t xml:space="preserve">. That is why they hate men so perfectly. Errant patriarchy is the ultimate evil as the recent case </w:t>
        </w:r>
      </w:ins>
      <w:r>
        <w:rPr/>
        <w:t xml:space="preserve">of child sexual abuse </w:t>
      </w:r>
      <w:ins w:id="71" w:author="User" w:date="2008-05-31T10:37:00Z">
        <w:r>
          <w:rPr/>
          <w:t xml:space="preserve">in </w:t>
        </w:r>
      </w:ins>
      <w:hyperlink r:id="rId2">
        <w:ins w:id="72" w:author="User" w:date="2008-05-31T10:37:00Z">
          <w:r>
            <w:rPr>
              <w:rStyle w:val="InternetLink"/>
              <w:color w:val="000000"/>
            </w:rPr>
            <w:t>Austria</w:t>
          </w:r>
        </w:ins>
      </w:hyperlink>
      <w:ins w:id="73" w:author="User" w:date="2008-05-31T10:37:00Z">
        <w:r>
          <w:rPr/>
          <w:t xml:space="preserve"> has shown us. </w:t>
        </w:r>
      </w:ins>
      <w:r>
        <w:rPr/>
        <w:t xml:space="preserve">I ask your forgiveness if you have suffered in such a way. </w:t>
      </w:r>
      <w:ins w:id="74" w:author="User" w:date="2008-05-31T10:37:00Z">
        <w:r>
          <w:rPr/>
          <w:t>As Bettina Arndt said</w:t>
        </w:r>
      </w:ins>
      <w:r>
        <w:rPr/>
        <w:t>,</w:t>
      </w:r>
      <w:ins w:id="75" w:author="User" w:date="2008-05-31T10:37:00Z">
        <w:r>
          <w:rPr/>
          <w:t xml:space="preserve"> 'No gender has a monopoly on vice. Th</w:t>
        </w:r>
      </w:ins>
      <w:r>
        <w:rPr/>
        <w:t>e</w:t>
      </w:r>
      <w:ins w:id="76" w:author="User" w:date="2008-05-31T10:37:00Z">
        <w:r>
          <w:rPr/>
          <w:t xml:space="preserve"> Same Sex Relationship Bill</w:t>
        </w:r>
      </w:ins>
      <w:r>
        <w:rPr/>
        <w:t>,</w:t>
      </w:r>
      <w:ins w:id="77" w:author="User" w:date="2008-05-31T10:37:00Z">
        <w:r>
          <w:rPr/>
          <w:t xml:space="preserve"> if it is passed</w:t>
        </w:r>
      </w:ins>
      <w:r>
        <w:rPr/>
        <w:t>,</w:t>
      </w:r>
      <w:ins w:id="78" w:author="User" w:date="2008-05-31T10:37:00Z">
        <w:r>
          <w:rPr/>
          <w:t xml:space="preserve"> will only increase the </w:t>
        </w:r>
      </w:ins>
      <w:r>
        <w:rPr/>
        <w:t>number</w:t>
      </w:r>
      <w:ins w:id="79" w:author="User" w:date="2008-05-31T10:37:00Z">
        <w:r>
          <w:rPr/>
          <w:t xml:space="preserve"> of boys and girls who will never experience the joy of a father</w:t>
        </w:r>
      </w:ins>
      <w:r>
        <w:rPr/>
        <w:t>'</w:t>
      </w:r>
      <w:ins w:id="80" w:author="User" w:date="2008-05-31T10:37:00Z">
        <w:r>
          <w:rPr/>
          <w:t xml:space="preserve">s love and so reinforce the concept that all men are indeed </w:t>
        </w:r>
      </w:ins>
      <w:r>
        <w:rPr/>
        <w:t>evil.</w:t>
      </w:r>
    </w:p>
    <w:p>
      <w:pPr>
        <w:pStyle w:val="Normal"/>
        <w:rPr>
          <w:lang w:val="en-US"/>
        </w:rPr>
      </w:pPr>
      <w:r>
        <w:rPr>
          <w:lang w:val="en-US"/>
        </w:rPr>
      </w:r>
    </w:p>
    <w:p>
      <w:pPr>
        <w:pStyle w:val="Normal"/>
        <w:rPr/>
      </w:pPr>
      <w:r>
        <w:rPr>
          <w:lang w:val="en-US"/>
        </w:rPr>
        <w:t>We all know that children can be left without a mother or a father when tragedy strikes. A woman is left widowed, a marriage does not work out, a father walks out on his responsibility or simply works too hard and too long, a mother chooses a lesbian lifestyle. Each case is different but the cost remains the same. Each results in a child becoming fatherless.</w:t>
      </w:r>
    </w:p>
    <w:p>
      <w:pPr>
        <w:pStyle w:val="Normal"/>
        <w:rPr>
          <w:lang w:val="en-US"/>
        </w:rPr>
      </w:pPr>
      <w:r>
        <w:rPr>
          <w:lang w:val="en-US"/>
        </w:rPr>
      </w:r>
    </w:p>
    <w:p>
      <w:pPr>
        <w:pStyle w:val="Normal"/>
        <w:rPr/>
      </w:pPr>
      <w:r>
        <w:rPr>
          <w:lang w:val="en-US"/>
        </w:rPr>
        <w:t xml:space="preserve">Fatherlessness according to Dr Bruce Robinson and other researchers is costing Australia over 13 billion dollars per year. It's not just the monetary cost, it’s the endless tales of broken hearts and broken lives. </w:t>
      </w:r>
    </w:p>
    <w:p>
      <w:pPr>
        <w:pStyle w:val="Normal"/>
        <w:rPr>
          <w:lang w:val="en-US"/>
        </w:rPr>
      </w:pPr>
      <w:r>
        <w:rPr>
          <w:lang w:val="en-US"/>
        </w:rPr>
      </w:r>
    </w:p>
    <w:p>
      <w:pPr>
        <w:pStyle w:val="Normal"/>
        <w:rPr>
          <w:lang w:val="en-US"/>
        </w:rPr>
      </w:pPr>
      <w:r>
        <w:rPr>
          <w:lang w:val="en-US"/>
        </w:rPr>
        <w:t>Fatherless children have higher rates of poverty, lower educational performance, greater levels of involvement with crime, greater likelihood of physical and mental health problems, greater levels of childhood obesity, greater likelihood of substance abuse of both drugs and alcohol. Robert Bly, the poet and author says, "Addiction does not have to do with Columbian drug lords but with the absence of the father." Fatherless children are much more prone to homicide or 'accidental death'.</w:t>
      </w:r>
    </w:p>
    <w:p>
      <w:pPr>
        <w:pStyle w:val="Normal"/>
        <w:rPr>
          <w:lang w:val="en-US"/>
        </w:rPr>
      </w:pPr>
      <w:r>
        <w:rPr>
          <w:lang w:val="en-US"/>
        </w:rPr>
      </w:r>
    </w:p>
    <w:p>
      <w:pPr>
        <w:pStyle w:val="Normal"/>
        <w:jc w:val="both"/>
        <w:rPr/>
      </w:pPr>
      <w:r>
        <w:rPr/>
        <w:t xml:space="preserve">A recent </w:t>
      </w:r>
      <w:hyperlink r:id="rId3">
        <w:r>
          <w:rPr>
            <w:rStyle w:val="InternetLink"/>
            <w:color w:val="000000"/>
            <w:u w:val="none"/>
          </w:rPr>
          <w:t>Australian study</w:t>
        </w:r>
      </w:hyperlink>
      <w:r>
        <w:rPr/>
        <w:t xml:space="preserve"> showed that children who do not live with their natural biological father were between 17 and 77 times more likely to die from intentional violence or accident. These facts are corroborated by academics from </w:t>
      </w:r>
      <w:hyperlink r:id="rId4">
        <w:r>
          <w:rPr>
            <w:rStyle w:val="InternetLink"/>
            <w:color w:val="000000"/>
            <w:u w:val="none"/>
          </w:rPr>
          <w:t>around the world</w:t>
        </w:r>
      </w:hyperlink>
      <w:r>
        <w:rPr/>
        <w:t>.</w:t>
      </w:r>
    </w:p>
    <w:p>
      <w:pPr>
        <w:pStyle w:val="Normal"/>
        <w:jc w:val="both"/>
        <w:rPr/>
      </w:pPr>
      <w:r>
        <w:rPr/>
      </w:r>
    </w:p>
    <w:p>
      <w:pPr>
        <w:pStyle w:val="Normal"/>
        <w:jc w:val="both"/>
        <w:rPr/>
      </w:pPr>
      <w:r>
        <w:rPr/>
        <w:t xml:space="preserve">Thousands of independent studies show that the safest place for a little girl or boy to grow up is with his or her natural biological father and mother. </w:t>
      </w:r>
    </w:p>
    <w:p>
      <w:pPr>
        <w:pStyle w:val="Normal"/>
        <w:jc w:val="both"/>
        <w:rPr/>
      </w:pPr>
      <w:r>
        <w:rPr/>
      </w:r>
    </w:p>
    <w:p>
      <w:pPr>
        <w:pStyle w:val="Normal"/>
        <w:jc w:val="both"/>
        <w:rPr/>
      </w:pPr>
      <w:r>
        <w:rPr/>
        <w:t>But the powers that be refuse to admit the truth or as Bernard Salt said recently, "Are obsessed with the ideology of political correctness."</w:t>
      </w:r>
    </w:p>
    <w:p>
      <w:pPr>
        <w:pStyle w:val="Normal"/>
        <w:jc w:val="both"/>
        <w:rPr/>
      </w:pPr>
      <w:r>
        <w:rPr/>
      </w:r>
    </w:p>
    <w:p>
      <w:pPr>
        <w:pStyle w:val="Normal"/>
        <w:jc w:val="both"/>
        <w:rPr/>
      </w:pPr>
      <w:r>
        <w:rPr/>
        <w:t>The political correctness of our day does not want to recognise the natural biological family as the safest place for our children. This same political correctness has an inbuilt irrational hatred for the male of the species and fathers in particular.</w:t>
      </w:r>
    </w:p>
    <w:p>
      <w:pPr>
        <w:pStyle w:val="Normal"/>
        <w:jc w:val="both"/>
        <w:rPr/>
      </w:pPr>
      <w:r>
        <w:rPr/>
      </w:r>
    </w:p>
    <w:p>
      <w:pPr>
        <w:pStyle w:val="Normal"/>
        <w:jc w:val="both"/>
        <w:rPr/>
      </w:pPr>
      <w:r>
        <w:rPr/>
        <w:t>This same political correctness is blatantly anti-family and anti-life. Today we are here to make a stand against such sentiments.</w:t>
      </w:r>
    </w:p>
    <w:p>
      <w:pPr>
        <w:pStyle w:val="Normal"/>
        <w:rPr>
          <w:lang w:val="en-US"/>
        </w:rPr>
      </w:pPr>
      <w:r>
        <w:rPr>
          <w:lang w:val="en-US"/>
        </w:rPr>
      </w:r>
    </w:p>
    <w:p>
      <w:pPr>
        <w:pStyle w:val="Normal"/>
        <w:rPr>
          <w:lang w:val="en-US"/>
        </w:rPr>
      </w:pPr>
      <w:r>
        <w:rPr>
          <w:lang w:val="en-US"/>
        </w:rPr>
        <w:t>In my youth I was rather radical. All my best friends were Trotskyites and Marxists. I was passionate to make a stand for positive political change. I went to the demonstrations at Sydney University to hear Hal Greenland speak so passionately against the establishment of his day.</w:t>
      </w:r>
    </w:p>
    <w:p>
      <w:pPr>
        <w:pStyle w:val="Normal"/>
        <w:rPr>
          <w:lang w:val="en-US"/>
        </w:rPr>
      </w:pPr>
      <w:r>
        <w:rPr>
          <w:lang w:val="en-US"/>
        </w:rPr>
      </w:r>
    </w:p>
    <w:p>
      <w:pPr>
        <w:pStyle w:val="Normal"/>
        <w:rPr/>
      </w:pPr>
      <w:r>
        <w:rPr>
          <w:lang w:val="en-US"/>
        </w:rPr>
        <w:t xml:space="preserve">I marched with the young student revolutionaries on the streets of Sydney in the Anti-war Moratorium who chanted, </w:t>
      </w:r>
    </w:p>
    <w:p>
      <w:pPr>
        <w:pStyle w:val="Normal"/>
        <w:rPr/>
      </w:pPr>
      <w:r>
        <w:rPr>
          <w:lang w:val="en-US"/>
        </w:rPr>
        <w:t xml:space="preserve">"1  -  2  -  3  -  4, </w:t>
      </w:r>
    </w:p>
    <w:p>
      <w:pPr>
        <w:pStyle w:val="Normal"/>
        <w:rPr>
          <w:lang w:val="en-US"/>
        </w:rPr>
      </w:pPr>
      <w:r>
        <w:rPr>
          <w:lang w:val="en-US"/>
        </w:rPr>
        <w:t xml:space="preserve">we don't want your f***ing war". </w:t>
      </w:r>
    </w:p>
    <w:p>
      <w:pPr>
        <w:pStyle w:val="Normal"/>
        <w:rPr>
          <w:lang w:val="en-US"/>
        </w:rPr>
      </w:pPr>
      <w:r>
        <w:rPr>
          <w:lang w:val="en-US"/>
        </w:rPr>
      </w:r>
    </w:p>
    <w:p>
      <w:pPr>
        <w:pStyle w:val="Normal"/>
        <w:rPr>
          <w:lang w:val="en-US"/>
        </w:rPr>
      </w:pPr>
      <w:r>
        <w:rPr>
          <w:lang w:val="en-US"/>
        </w:rPr>
        <w:t>Today I cannot use the 'f' word but my chant goes something like this:</w:t>
      </w:r>
    </w:p>
    <w:p>
      <w:pPr>
        <w:pStyle w:val="Normal"/>
        <w:rPr>
          <w:lang w:val="en-US"/>
        </w:rPr>
      </w:pPr>
      <w:r>
        <w:rPr>
          <w:lang w:val="en-US"/>
        </w:rPr>
        <w:t xml:space="preserve">"Political correctness go to hell. </w:t>
      </w:r>
    </w:p>
    <w:p>
      <w:pPr>
        <w:pStyle w:val="Normal"/>
        <w:rPr>
          <w:lang w:val="en-US"/>
        </w:rPr>
      </w:pPr>
      <w:r>
        <w:rPr>
          <w:lang w:val="en-US"/>
        </w:rPr>
        <w:t xml:space="preserve">We love our children can't you tell. </w:t>
      </w:r>
    </w:p>
    <w:p>
      <w:pPr>
        <w:pStyle w:val="Normal"/>
        <w:rPr>
          <w:lang w:val="en-US"/>
        </w:rPr>
      </w:pPr>
      <w:r>
        <w:rPr>
          <w:lang w:val="en-US"/>
        </w:rPr>
        <w:t xml:space="preserve">Mothers and fathers are here to stay. </w:t>
      </w:r>
    </w:p>
    <w:p>
      <w:pPr>
        <w:pStyle w:val="Normal"/>
        <w:rPr>
          <w:lang w:val="en-US"/>
        </w:rPr>
      </w:pPr>
      <w:r>
        <w:rPr>
          <w:lang w:val="en-US"/>
        </w:rPr>
        <w:t>Just you wait 'til election day."</w:t>
      </w:r>
    </w:p>
    <w:p>
      <w:pPr>
        <w:pStyle w:val="Normal"/>
        <w:rPr>
          <w:lang w:val="en-US"/>
        </w:rPr>
      </w:pPr>
      <w:r>
        <w:rPr>
          <w:lang w:val="en-US"/>
        </w:rPr>
      </w:r>
    </w:p>
    <w:p>
      <w:pPr>
        <w:pStyle w:val="Normal"/>
        <w:rPr>
          <w:lang w:val="en-US"/>
        </w:rPr>
      </w:pPr>
      <w:r>
        <w:rPr>
          <w:lang w:val="en-US"/>
        </w:rPr>
        <w:t>Please contact:</w:t>
      </w:r>
    </w:p>
    <w:p>
      <w:pPr>
        <w:pStyle w:val="Normal"/>
        <w:rPr>
          <w:lang w:val="en-US"/>
        </w:rPr>
      </w:pPr>
      <w:r>
        <w:rPr>
          <w:lang w:val="en-US"/>
        </w:rPr>
        <w:t>Warwick Marsh</w:t>
      </w:r>
    </w:p>
    <w:p>
      <w:pPr>
        <w:pStyle w:val="Normal"/>
        <w:rPr>
          <w:lang w:val="en-US"/>
        </w:rPr>
      </w:pPr>
      <w:r>
        <w:rPr>
          <w:lang w:val="en-US"/>
        </w:rPr>
        <w:t>0418 225 212</w:t>
      </w:r>
    </w:p>
    <w:sectPr>
      <w:footerReference w:type="default" r:id="rId5"/>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ge.com.au/news/world/evil-fathers-dungeon-plot-years-in-the-making/2008/05/06/1209839647838.html" TargetMode="External"/><Relationship Id="rId3" Type="http://schemas.openxmlformats.org/officeDocument/2006/relationships/hyperlink" Target="http://www.theaustralian.news.com.au/story/0,25197,23657729-5013404,00.html" TargetMode="External"/><Relationship Id="rId4" Type="http://schemas.openxmlformats.org/officeDocument/2006/relationships/hyperlink" Target="http://psych.mcmaster.ca/dalywilson/26-36.pdf"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7:18:00Z</dcterms:created>
  <dc:creator>User</dc:creator>
  <dc:description/>
  <cp:keywords/>
  <dc:language>en-US</dc:language>
  <cp:lastModifiedBy>User</cp:lastModifiedBy>
  <cp:lastPrinted>2008-06-03T03:16:00Z</cp:lastPrinted>
  <dcterms:modified xsi:type="dcterms:W3CDTF">2008-06-02T17:21:00Z</dcterms:modified>
  <cp:revision>4</cp:revision>
  <dc:subject/>
  <dc:title>Thank you for coming to the Dads4kids Forum today at Parliament House</dc:title>
</cp:coreProperties>
</file>