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OFCLDP+TimesNewRoman,Bold;Times New Roman" w:hAnsi="OFCLDP+TimesNewRoman,Bold;Times New Roman" w:cs="OFCLDP+TimesNewRoman,Bold;Times New Roman"/>
          <w:color w:val="000000"/>
          <w:sz w:val="48"/>
          <w:szCs w:val="48"/>
          <w:lang w:val="en-US"/>
        </w:rPr>
      </w:pPr>
      <w:r>
        <w:rPr>
          <w:rFonts w:cs="OFCLDP+TimesNewRoman,Bold;Times New Roman" w:ascii="OFCLDP+TimesNewRoman,Bold;Times New Roman" w:hAnsi="OFCLDP+TimesNewRoman,Bold;Times New Roman"/>
          <w:color w:val="000000"/>
          <w:sz w:val="48"/>
          <w:szCs w:val="48"/>
          <w:lang w:val="en-US"/>
        </w:rPr>
        <w:t xml:space="preserve">MEDIA RELEASE </w:t>
      </w:r>
    </w:p>
    <w:p>
      <w:pPr>
        <w:pStyle w:val="Normal"/>
        <w:autoSpaceDE w:val="false"/>
        <w:jc w:val="center"/>
        <w:rPr/>
      </w:pPr>
      <w:r>
        <w:rPr>
          <w:rFonts w:cs="OFCLDP+TimesNewRoman,Bold;Times New Roman" w:ascii="OFCLDP+TimesNewRoman,Bold;Times New Roman" w:hAnsi="OFCLDP+TimesNewRoman,Bold;Times New Roman"/>
          <w:color w:val="000000"/>
          <w:sz w:val="32"/>
          <w:szCs w:val="32"/>
          <w:lang w:val="en-US"/>
        </w:rPr>
        <w:t>The Twelve Point Plan, created by the Fathering Forum</w:t>
      </w:r>
      <w:r>
        <w:rPr>
          <w:rFonts w:cs="OFCKJD+TimesNewRoman;Times New Roman" w:ascii="OFCKJD+TimesNewRoman;Times New Roman" w:hAnsi="OFCKJD+TimesNewRoman;Times New Roman"/>
          <w:color w:val="000000"/>
          <w:sz w:val="32"/>
          <w:szCs w:val="32"/>
          <w:lang w:val="en-US"/>
        </w:rPr>
        <w:t xml:space="preserve">, </w:t>
      </w:r>
    </w:p>
    <w:p>
      <w:pPr>
        <w:pStyle w:val="Normal"/>
        <w:autoSpaceDE w:val="false"/>
        <w:jc w:val="center"/>
        <w:rPr>
          <w:rFonts w:ascii="OFCKJD+TimesNewRoman;Times New Roman" w:hAnsi="OFCKJD+TimesNewRoman;Times New Roman" w:cs="OFCKJD+TimesNewRoman;Times New Roman"/>
          <w:color w:val="000000"/>
          <w:sz w:val="32"/>
          <w:szCs w:val="32"/>
          <w:lang w:val="en-US"/>
        </w:rPr>
      </w:pPr>
      <w:r>
        <w:rPr>
          <w:rFonts w:cs="OFCKJD+TimesNewRoman;Times New Roman" w:ascii="OFCKJD+TimesNewRoman;Times New Roman" w:hAnsi="OFCKJD+TimesNewRoman;Times New Roman"/>
          <w:color w:val="000000"/>
          <w:sz w:val="32"/>
          <w:szCs w:val="32"/>
          <w:lang w:val="en-US"/>
        </w:rPr>
        <w:t xml:space="preserve">to strengthen and support Australian fathers, </w:t>
      </w:r>
    </w:p>
    <w:p>
      <w:pPr>
        <w:pStyle w:val="Normal"/>
        <w:autoSpaceDE w:val="false"/>
        <w:jc w:val="center"/>
        <w:rPr>
          <w:rFonts w:ascii="OFCKJD+TimesNewRoman;Times New Roman" w:hAnsi="OFCKJD+TimesNewRoman;Times New Roman" w:cs="OFCKJD+TimesNewRoman;Times New Roman"/>
          <w:color w:val="000000"/>
          <w:sz w:val="32"/>
          <w:szCs w:val="32"/>
          <w:lang w:val="en-US"/>
        </w:rPr>
      </w:pPr>
      <w:r>
        <w:rPr>
          <w:rFonts w:cs="OFCKJD+TimesNewRoman;Times New Roman" w:ascii="OFCKJD+TimesNewRoman;Times New Roman" w:hAnsi="OFCKJD+TimesNewRoman;Times New Roman"/>
          <w:color w:val="000000"/>
          <w:sz w:val="32"/>
          <w:szCs w:val="32"/>
          <w:lang w:val="en-US"/>
        </w:rPr>
        <w:t xml:space="preserve">will be launched by Mr Mark Latham, Federal Labor MP. </w:t>
      </w:r>
    </w:p>
    <w:p>
      <w:pPr>
        <w:pStyle w:val="Normal"/>
        <w:autoSpaceDE w:val="false"/>
        <w:jc w:val="center"/>
        <w:rPr>
          <w:rFonts w:ascii="OFCKJD+TimesNewRoman;Times New Roman" w:hAnsi="OFCKJD+TimesNewRoman;Times New Roman" w:cs="OFCKJD+TimesNewRoman;Times New Roman"/>
          <w:color w:val="000000"/>
          <w:sz w:val="32"/>
          <w:szCs w:val="32"/>
          <w:lang w:val="en-US"/>
        </w:rPr>
      </w:pPr>
      <w:r>
        <w:rPr>
          <w:rFonts w:cs="OFCKJD+TimesNewRoman;Times New Roman" w:ascii="OFCKJD+TimesNewRoman;Times New Roman" w:hAnsi="OFCKJD+TimesNewRoman;Times New Roman"/>
          <w:color w:val="000000"/>
          <w:sz w:val="32"/>
          <w:szCs w:val="32"/>
          <w:lang w:val="en-US"/>
        </w:rPr>
        <w:t xml:space="preserve">The Hon Larry Anthony, Minister for Children &amp; Youth Affairs and </w:t>
      </w:r>
    </w:p>
    <w:p>
      <w:pPr>
        <w:pStyle w:val="Normal"/>
        <w:autoSpaceDE w:val="false"/>
        <w:jc w:val="center"/>
        <w:rPr>
          <w:rFonts w:ascii="OFCKJD+TimesNewRoman;Times New Roman" w:hAnsi="OFCKJD+TimesNewRoman;Times New Roman" w:cs="OFCKJD+TimesNewRoman;Times New Roman"/>
          <w:color w:val="000000"/>
          <w:sz w:val="32"/>
          <w:szCs w:val="32"/>
          <w:lang w:val="en-US"/>
        </w:rPr>
      </w:pPr>
      <w:r>
        <w:rPr>
          <w:rFonts w:cs="OFCKJD+TimesNewRoman;Times New Roman" w:ascii="OFCKJD+TimesNewRoman;Times New Roman" w:hAnsi="OFCKJD+TimesNewRoman;Times New Roman"/>
          <w:color w:val="000000"/>
          <w:sz w:val="32"/>
          <w:szCs w:val="32"/>
          <w:lang w:val="en-US"/>
        </w:rPr>
        <w:t xml:space="preserve">Senator Paul Calvert, President of the Senate </w:t>
      </w:r>
    </w:p>
    <w:p>
      <w:pPr>
        <w:pStyle w:val="Normal"/>
        <w:autoSpaceDE w:val="false"/>
        <w:jc w:val="center"/>
        <w:rPr>
          <w:rFonts w:ascii="OFCKJD+TimesNewRoman;Times New Roman" w:hAnsi="OFCKJD+TimesNewRoman;Times New Roman" w:cs="OFCKJD+TimesNewRoman;Times New Roman"/>
          <w:color w:val="000000"/>
          <w:sz w:val="32"/>
          <w:szCs w:val="32"/>
          <w:lang w:val="en-US"/>
        </w:rPr>
      </w:pPr>
      <w:r>
        <w:rPr>
          <w:rFonts w:cs="OFCKJD+TimesNewRoman;Times New Roman" w:ascii="OFCKJD+TimesNewRoman;Times New Roman" w:hAnsi="OFCKJD+TimesNewRoman;Times New Roman"/>
          <w:color w:val="000000"/>
          <w:sz w:val="32"/>
          <w:szCs w:val="32"/>
          <w:lang w:val="en-US"/>
        </w:rPr>
        <w:t xml:space="preserve">will also speak to the policy document. </w:t>
      </w:r>
    </w:p>
    <w:p>
      <w:pPr>
        <w:pStyle w:val="Normal"/>
        <w:autoSpaceDE w:val="false"/>
        <w:jc w:val="center"/>
        <w:rPr/>
      </w:pPr>
      <w:r>
        <w:rPr>
          <w:rFonts w:cs="OFCLDP+TimesNewRoman,Bold;Times New Roman" w:ascii="OFCLDP+TimesNewRoman,Bold;Times New Roman" w:hAnsi="OFCLDP+TimesNewRoman,Bold;Times New Roman"/>
          <w:color w:val="000000"/>
          <w:sz w:val="32"/>
          <w:szCs w:val="32"/>
          <w:lang w:val="en-US"/>
        </w:rPr>
        <w:t>10 am, Thurs 26</w:t>
      </w:r>
      <w:r>
        <w:rPr>
          <w:rFonts w:cs="OFCLDP+TimesNewRoman,Bold;Times New Roman" w:ascii="OFCLDP+TimesNewRoman,Bold;Times New Roman" w:hAnsi="OFCLDP+TimesNewRoman,Bold;Times New Roman"/>
          <w:color w:val="000000"/>
          <w:sz w:val="32"/>
          <w:szCs w:val="32"/>
          <w:vertAlign w:val="superscript"/>
          <w:lang w:val="en-US"/>
        </w:rPr>
        <w:t>th</w:t>
      </w:r>
      <w:r>
        <w:rPr>
          <w:rFonts w:cs="OFCLDP+TimesNewRoman,Bold;Times New Roman" w:ascii="OFCLDP+TimesNewRoman,Bold;Times New Roman" w:hAnsi="OFCLDP+TimesNewRoman,Bold;Times New Roman"/>
          <w:color w:val="000000"/>
          <w:sz w:val="32"/>
          <w:szCs w:val="32"/>
          <w:lang w:val="en-US"/>
        </w:rPr>
        <w:t xml:space="preserve"> June, 2003 in Room 1R5, Parliament House, Canberra </w:t>
      </w:r>
    </w:p>
    <w:p>
      <w:pPr>
        <w:pStyle w:val="Normal"/>
        <w:autoSpaceDE w:val="false"/>
        <w:jc w:val="both"/>
        <w:rPr/>
      </w:pPr>
      <w:r>
        <w:rPr>
          <w:rFonts w:cs="OFCKJD+TimesNewRoman;Times New Roman" w:ascii="OFCKJD+TimesNewRoman;Times New Roman" w:hAnsi="OFCKJD+TimesNewRoman;Times New Roman"/>
          <w:color w:val="000000"/>
          <w:lang w:val="en-US"/>
        </w:rPr>
        <w:t>The Twelve Point Plan is the first major initiative for fatherhood at Parliament House, Canberra. It points the way forward for the restoration of fatherhood for Australia. On 10</w:t>
      </w:r>
      <w:r>
        <w:rPr>
          <w:rFonts w:cs="OFCKJD+TimesNewRoman;Times New Roman" w:ascii="OFCKJD+TimesNewRoman;Times New Roman" w:hAnsi="OFCKJD+TimesNewRoman;Times New Roman"/>
          <w:color w:val="000000"/>
          <w:vertAlign w:val="superscript"/>
          <w:lang w:val="en-US"/>
        </w:rPr>
        <w:t>th</w:t>
      </w:r>
      <w:r>
        <w:rPr>
          <w:rFonts w:cs="OFCKJD+TimesNewRoman;Times New Roman" w:ascii="OFCKJD+TimesNewRoman;Times New Roman" w:hAnsi="OFCKJD+TimesNewRoman;Times New Roman"/>
          <w:color w:val="000000"/>
          <w:lang w:val="en-US"/>
        </w:rPr>
        <w:t xml:space="preserve"> February 2003, over 35 people, representing many organisations, gathered for the inaugural National Fathering Forum organised by the Fatherhood Foundation, at Parliament House, Canberra. Delegates came at their own cost with the common goal to strengthen and support Australian fathers and ‘to turn the tide of fatherlessness’ that exists in Australia. </w:t>
      </w:r>
    </w:p>
    <w:p>
      <w:pPr>
        <w:pStyle w:val="Normal"/>
        <w:autoSpaceDE w:val="false"/>
        <w:jc w:val="both"/>
        <w:rPr>
          <w:rFonts w:ascii="OFCKJD+TimesNewRoman;Times New Roman" w:hAnsi="OFCKJD+TimesNewRoman;Times New Roman" w:cs="OFCKJD+TimesNewRoman;Times New Roman"/>
          <w:color w:val="000000"/>
          <w:lang w:val="en-US"/>
        </w:rPr>
      </w:pPr>
      <w:r>
        <w:rPr>
          <w:rFonts w:cs="OFCKJD+TimesNewRoman;Times New Roman" w:ascii="OFCKJD+TimesNewRoman;Times New Roman" w:hAnsi="OFCKJD+TimesNewRoman;Times New Roman"/>
          <w:color w:val="000000"/>
          <w:lang w:val="en-US"/>
        </w:rPr>
      </w:r>
    </w:p>
    <w:p>
      <w:pPr>
        <w:pStyle w:val="Normal"/>
        <w:autoSpaceDE w:val="false"/>
        <w:jc w:val="both"/>
        <w:rPr/>
      </w:pPr>
      <w:r>
        <w:rPr>
          <w:rFonts w:cs="OFCKJD+TimesNewRoman;Times New Roman" w:ascii="OFCKJD+TimesNewRoman;Times New Roman" w:hAnsi="OFCKJD+TimesNewRoman;Times New Roman"/>
          <w:color w:val="000000"/>
          <w:lang w:val="en-US"/>
        </w:rPr>
        <w:t xml:space="preserve">The forum delegates who presented papers are united by the common belief that fatherlessness and family breakdown are major social problems in Australian society. The Twelve Point Plan was agreed upon by a consensus of the delegates. (View this document at </w:t>
      </w:r>
      <w:r>
        <w:rPr>
          <w:rFonts w:cs="OFCKJD+TimesNewRoman;Times New Roman" w:ascii="OFCKJD+TimesNewRoman;Times New Roman" w:hAnsi="OFCKJD+TimesNewRoman;Times New Roman"/>
          <w:color w:val="000000"/>
          <w:u w:val="single"/>
          <w:lang w:val="en-US"/>
        </w:rPr>
        <w:t xml:space="preserve">www.fathersonline.org </w:t>
      </w:r>
      <w:r>
        <w:rPr>
          <w:rFonts w:cs="OFCKJD+TimesNewRoman;Times New Roman" w:ascii="OFCKJD+TimesNewRoman;Times New Roman" w:hAnsi="OFCKJD+TimesNewRoman;Times New Roman"/>
          <w:color w:val="000000"/>
          <w:lang w:val="en-US"/>
        </w:rPr>
        <w:t xml:space="preserve">after release) This policy document is the first of many proposals to promote discussion and contribute to a coordinated national solution to turn the tide of fatherlessness. </w:t>
      </w:r>
    </w:p>
    <w:p>
      <w:pPr>
        <w:pStyle w:val="Normal"/>
        <w:autoSpaceDE w:val="false"/>
        <w:jc w:val="both"/>
        <w:rPr>
          <w:rFonts w:ascii="OFCKJD+TimesNewRoman;Times New Roman" w:hAnsi="OFCKJD+TimesNewRoman;Times New Roman" w:cs="OFCKJD+TimesNewRoman;Times New Roman"/>
          <w:color w:val="000000"/>
          <w:lang w:val="en-US"/>
        </w:rPr>
      </w:pPr>
      <w:r>
        <w:rPr>
          <w:rFonts w:cs="OFCKJD+TimesNewRoman;Times New Roman" w:ascii="OFCKJD+TimesNewRoman;Times New Roman" w:hAnsi="OFCKJD+TimesNewRoman;Times New Roman"/>
          <w:color w:val="000000"/>
          <w:lang w:val="en-US"/>
        </w:rPr>
      </w:r>
    </w:p>
    <w:p>
      <w:pPr>
        <w:pStyle w:val="Normal"/>
        <w:autoSpaceDE w:val="false"/>
        <w:jc w:val="both"/>
        <w:rPr>
          <w:rFonts w:ascii="OFCKJD+TimesNewRoman;Times New Roman" w:hAnsi="OFCKJD+TimesNewRoman;Times New Roman" w:cs="OFCKJD+TimesNewRoman;Times New Roman"/>
          <w:color w:val="000000"/>
          <w:lang w:val="en-US"/>
        </w:rPr>
      </w:pPr>
      <w:r>
        <w:rPr>
          <w:rFonts w:cs="OFCKJD+TimesNewRoman;Times New Roman" w:ascii="OFCKJD+TimesNewRoman;Times New Roman" w:hAnsi="OFCKJD+TimesNewRoman;Times New Roman"/>
          <w:color w:val="000000"/>
          <w:lang w:val="en-US"/>
        </w:rPr>
        <w:t xml:space="preserve">Research indicates that boys from fatherless homes are five times more likely to commit suicide, fourteen times more likely to commit rape, nine times more likely to drop out of high school, ten times more likely to abuse chemicals and twenty times more likely to end up in prison. Fatherlessness is estimated to cost Australia in excess of thirteen billion dollars per year. </w:t>
      </w:r>
    </w:p>
    <w:p>
      <w:pPr>
        <w:pStyle w:val="Normal"/>
        <w:autoSpaceDE w:val="false"/>
        <w:jc w:val="both"/>
        <w:rPr>
          <w:rFonts w:ascii="OFCKJD+TimesNewRoman;Times New Roman" w:hAnsi="OFCKJD+TimesNewRoman;Times New Roman" w:cs="OFCKJD+TimesNewRoman;Times New Roman"/>
          <w:color w:val="000000"/>
          <w:lang w:val="en-US"/>
        </w:rPr>
      </w:pPr>
      <w:r>
        <w:rPr>
          <w:rFonts w:cs="OFCKJD+TimesNewRoman;Times New Roman" w:ascii="OFCKJD+TimesNewRoman;Times New Roman" w:hAnsi="OFCKJD+TimesNewRoman;Times New Roman"/>
          <w:color w:val="000000"/>
          <w:lang w:val="en-US"/>
        </w:rPr>
      </w:r>
    </w:p>
    <w:p>
      <w:pPr>
        <w:pStyle w:val="Normal"/>
        <w:autoSpaceDE w:val="false"/>
        <w:jc w:val="both"/>
        <w:rPr/>
      </w:pPr>
      <w:r>
        <w:rPr>
          <w:rFonts w:cs="OFCKJD+TimesNewRoman;Times New Roman" w:ascii="OFCKJD+TimesNewRoman;Times New Roman" w:hAnsi="OFCKJD+TimesNewRoman;Times New Roman"/>
          <w:color w:val="000000"/>
          <w:lang w:val="en-US"/>
        </w:rPr>
        <w:t>The Fatherhood Foundation would like to thank the Hon Paul Calvert, President of the Senate. Without his kind support the Fathering Forum would not have achieved its current status. We also commend parliamentarians from different parties in both Houses who supported the National Fathering Forum Open Session by their attendance and input on 10</w:t>
      </w:r>
      <w:r>
        <w:rPr>
          <w:rFonts w:cs="OFCKJD+TimesNewRoman;Times New Roman" w:ascii="OFCKJD+TimesNewRoman;Times New Roman" w:hAnsi="OFCKJD+TimesNewRoman;Times New Roman"/>
          <w:color w:val="000000"/>
          <w:vertAlign w:val="superscript"/>
          <w:lang w:val="en-US"/>
        </w:rPr>
        <w:t>th</w:t>
      </w:r>
      <w:r>
        <w:rPr>
          <w:rFonts w:cs="OFCKJD+TimesNewRoman;Times New Roman" w:ascii="OFCKJD+TimesNewRoman;Times New Roman" w:hAnsi="OFCKJD+TimesNewRoman;Times New Roman"/>
          <w:color w:val="000000"/>
          <w:lang w:val="en-US"/>
        </w:rPr>
        <w:t xml:space="preserve"> February 2002. We invite further comment and look forward to the National Fatherhood Conference to be held on 18</w:t>
      </w:r>
      <w:r>
        <w:rPr>
          <w:rFonts w:cs="OFCKJD+TimesNewRoman;Times New Roman" w:ascii="OFCKJD+TimesNewRoman;Times New Roman" w:hAnsi="OFCKJD+TimesNewRoman;Times New Roman"/>
          <w:color w:val="000000"/>
          <w:vertAlign w:val="superscript"/>
          <w:lang w:val="en-US"/>
        </w:rPr>
        <w:t>th</w:t>
      </w:r>
      <w:r>
        <w:rPr>
          <w:rFonts w:cs="OFCKJD+TimesNewRoman;Times New Roman" w:ascii="OFCKJD+TimesNewRoman;Times New Roman" w:hAnsi="OFCKJD+TimesNewRoman;Times New Roman"/>
          <w:color w:val="000000"/>
          <w:lang w:val="en-US"/>
        </w:rPr>
        <w:t xml:space="preserve"> &amp; 19</w:t>
      </w:r>
      <w:r>
        <w:rPr>
          <w:rFonts w:cs="OFCKJD+TimesNewRoman;Times New Roman" w:ascii="OFCKJD+TimesNewRoman;Times New Roman" w:hAnsi="OFCKJD+TimesNewRoman;Times New Roman"/>
          <w:color w:val="000000"/>
          <w:vertAlign w:val="superscript"/>
          <w:lang w:val="en-US"/>
        </w:rPr>
        <w:t>th</w:t>
      </w:r>
      <w:r>
        <w:rPr>
          <w:rFonts w:cs="OFCKJD+TimesNewRoman;Times New Roman" w:ascii="OFCKJD+TimesNewRoman;Times New Roman" w:hAnsi="OFCKJD+TimesNewRoman;Times New Roman"/>
          <w:color w:val="000000"/>
          <w:lang w:val="en-US"/>
        </w:rPr>
        <w:t xml:space="preserve"> August 2003 in Federal Parliament with a National Fatherhood Summit to be held August 2004. </w:t>
      </w:r>
    </w:p>
    <w:p>
      <w:pPr>
        <w:pStyle w:val="Normal"/>
        <w:autoSpaceDE w:val="false"/>
        <w:rPr>
          <w:rFonts w:ascii="OFCKJD+TimesNewRoman;Times New Roman" w:hAnsi="OFCKJD+TimesNewRoman;Times New Roman" w:cs="OFCKJD+TimesNewRoman;Times New Roman"/>
          <w:color w:val="000000"/>
          <w:lang w:val="en-US"/>
        </w:rPr>
      </w:pPr>
      <w:r>
        <w:rPr>
          <w:rFonts w:cs="OFCKJD+TimesNewRoman;Times New Roman" w:ascii="OFCKJD+TimesNewRoman;Times New Roman" w:hAnsi="OFCKJD+TimesNewRoman;Times New Roman"/>
          <w:color w:val="000000"/>
          <w:lang w:val="en-US"/>
        </w:rPr>
      </w:r>
    </w:p>
    <w:p>
      <w:pPr>
        <w:pStyle w:val="Normal"/>
        <w:autoSpaceDE w:val="false"/>
        <w:rPr>
          <w:rFonts w:ascii="OFCKJD+TimesNewRoman;Times New Roman" w:hAnsi="OFCKJD+TimesNewRoman;Times New Roman" w:cs="OFCKJD+TimesNewRoman;Times New Roman"/>
          <w:color w:val="000000"/>
          <w:lang w:val="en-US"/>
        </w:rPr>
      </w:pPr>
      <w:r>
        <w:rPr>
          <w:rFonts w:cs="OFCKJD+TimesNewRoman;Times New Roman" w:ascii="OFCKJD+TimesNewRoman;Times New Roman" w:hAnsi="OFCKJD+TimesNewRoman;Times New Roman"/>
          <w:color w:val="000000"/>
          <w:lang w:val="en-US"/>
        </w:rPr>
        <w:t xml:space="preserve">Warwick Marsh &amp; Richard Yiap </w:t>
      </w:r>
    </w:p>
    <w:p>
      <w:pPr>
        <w:pStyle w:val="Normal"/>
        <w:autoSpaceDE w:val="false"/>
        <w:rPr>
          <w:rFonts w:ascii="OFCKJD+TimesNewRoman;Times New Roman" w:hAnsi="OFCKJD+TimesNewRoman;Times New Roman" w:cs="OFCKJD+TimesNewRoman;Times New Roman"/>
          <w:color w:val="000000"/>
          <w:lang w:val="en-US"/>
        </w:rPr>
      </w:pPr>
      <w:r>
        <w:rPr>
          <w:rFonts w:cs="OFCKJD+TimesNewRoman;Times New Roman" w:ascii="OFCKJD+TimesNewRoman;Times New Roman" w:hAnsi="OFCKJD+TimesNewRoman;Times New Roman"/>
          <w:color w:val="000000"/>
          <w:lang w:val="en-US"/>
        </w:rPr>
        <w:t xml:space="preserve">Convenors – Fathering Forum </w:t>
      </w:r>
    </w:p>
    <w:p>
      <w:pPr>
        <w:pStyle w:val="Normal"/>
        <w:rPr>
          <w:lang w:val="en-US"/>
        </w:rPr>
      </w:pPr>
      <w:r>
        <w:rPr>
          <w:lang w:val="en-US"/>
        </w:rPr>
        <w:t xml:space="preserve">0418 225 212 or 0407 779930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OFCLDP+TimesNewRoman">
    <w:altName w:val="Bold"/>
    <w:charset w:val="00"/>
    <w:family w:val="roman"/>
    <w:pitch w:val="default"/>
  </w:font>
  <w:font w:name="OFCKJD+TimesNewRoman">
    <w:altName w:val="Times New Roman"/>
    <w:charset w:val="00"/>
    <w:family w:val="roma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51">
    <w:name w:val="Style5"/>
    <w:basedOn w:val="Normal"/>
    <w:qFormat/>
    <w:pPr>
      <w:widowControl w:val="false"/>
      <w:autoSpaceDE w:val="false"/>
      <w:ind w:right="1" w:hanging="0"/>
      <w:jc w:val="both"/>
    </w:pPr>
    <w:rPr>
      <w:lang w:val="en-AU"/>
    </w:rPr>
  </w:style>
  <w:style w:type="paragraph" w:styleId="Style71">
    <w:name w:val="Style7"/>
    <w:basedOn w:val="Normal"/>
    <w:qFormat/>
    <w:pPr>
      <w:widowControl w:val="false"/>
      <w:autoSpaceDE w:val="false"/>
      <w:ind w:right="1" w:hanging="0"/>
      <w:jc w:val="both"/>
    </w:pPr>
    <w:rPr>
      <w:b/>
      <w:lang w:val="en-AU"/>
    </w:rPr>
  </w:style>
  <w:style w:type="paragraph" w:styleId="Style14">
    <w:name w:val="Style1"/>
    <w:basedOn w:val="Normal"/>
    <w:qFormat/>
    <w:pPr>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8T05:58:00Z</dcterms:created>
  <dc:creator>Fatherhood Found</dc:creator>
  <dc:description/>
  <dc:language>en-US</dc:language>
  <cp:lastModifiedBy>Fatherhood Found</cp:lastModifiedBy>
  <dcterms:modified xsi:type="dcterms:W3CDTF">2007-04-28T06:02:00Z</dcterms:modified>
  <cp:revision>1</cp:revision>
  <dc:subject/>
  <dc:title>MEDIA RELEASE </dc:title>
</cp:coreProperties>
</file>